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 xml:space="preserve">طريق الحقيقة رقم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2</w:t>
      </w:r>
      <w:r>
        <w:rPr>
          <w:rFonts w:cs="Arial" w:ascii="Arial" w:hAnsi="Arial"/>
          <w:b/>
          <w:bCs/>
          <w:sz w:val="36"/>
          <w:szCs w:val="36"/>
        </w:rPr>
        <w:t>2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شعارها الثقافي الإستراتيج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061" w:leader="none"/>
        </w:tabs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ا أحد يملك الحقيقة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61" w:leader="none"/>
        </w:tabs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نا أبحث عن الحقيقة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61" w:leader="none"/>
        </w:tabs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نا أملك جزءاً من الحقيقة ومن حقي أن أعبر عنها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61" w:leader="none"/>
        </w:tabs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شعارها السياسي التكتيكي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tab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ديمقراطية للعربي والفارسي والتركي، والحرية للكردي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61" w:leader="none"/>
        </w:tabs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يديولوجيتها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tab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سياسة غصن الزيتون، وفلسفة حقوق الإنسان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61" w:leader="none"/>
        </w:tabs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شعارها الاقتصادي الإستراتيجي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tab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جتمع الإبداع والرخاء والعدل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  <w:t>- - - - - - - - - - - - - - - - - - -</w:t>
      </w:r>
    </w:p>
    <w:p>
      <w:pPr>
        <w:pStyle w:val="Normal"/>
        <w:spacing w:before="0" w:after="0"/>
        <w:jc w:val="center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نوان الحلق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 (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ؤتمر أنابوليس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))</w:t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  <w:t>- - - - - - - - - - - - - - - - - - -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ت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ابو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سترا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ر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ب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ب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 w:val="26"/>
          <w:szCs w:val="26"/>
          <w:u w:val="single"/>
          <w:rtl w:val="true"/>
        </w:rPr>
        <w:t>هناك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طريقا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أمام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هؤلاء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محاربين</w:t>
      </w:r>
      <w:r>
        <w:rPr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طر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نط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ت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زد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رخ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بع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مقراط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ا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إ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تبع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و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عب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كم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كا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مرا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جو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رافق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ض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توح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ره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قلي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و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ي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ر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هن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ت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ر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ي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ئ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ت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طر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ض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ن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ار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رد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جم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ل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يش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ها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ل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ك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ت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طر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ي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صطي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ك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رو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ئ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ض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صل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روا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ت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ستم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ضع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ن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اه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د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ائ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لأج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فش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ت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ح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ح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جاح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ي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تع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بح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ا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نائ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ق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ش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ي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م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لا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هاجر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ق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ن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ص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ي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صل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أم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ق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ش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رام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ئ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ض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صاب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د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خط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نا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نتر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ف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و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ذب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6"/>
          <w:sz w:val="26"/>
          <w:szCs w:val="26"/>
          <w:u w:val="single"/>
          <w:rtl w:val="true"/>
        </w:rPr>
        <w:t>تنقسم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فئ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ثاني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حاكم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في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منطق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إلى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قسمين</w:t>
      </w:r>
      <w:r>
        <w:rPr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sz w:val="26"/>
          <w:szCs w:val="26"/>
          <w:u w:val="single"/>
        </w:rPr>
      </w:pPr>
      <w:r>
        <w:rPr>
          <w:sz w:val="26"/>
          <w:sz w:val="26"/>
          <w:szCs w:val="26"/>
          <w:rtl w:val="true"/>
        </w:rPr>
        <w:t>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ظه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مي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بدأ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أ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ن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ي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بب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ر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ي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ف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حث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فتاح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للحل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ض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ي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هم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ن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وب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يت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امت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سان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براطوري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ش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افس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دخ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يك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فوذ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خص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ل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ع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تم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نوي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عائياً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ح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ح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ق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ض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تبق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لسط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قمي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ث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تذ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ماسي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م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م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براطو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جد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خص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ا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خط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سك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قد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ق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سك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لك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صاد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صاد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ص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ره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تفجرا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ن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ره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ك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ط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لا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هن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ل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قد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اعد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ائ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رشو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ت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يج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ح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ن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ق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تل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وسيلي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اوسيسكو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 w:val="26"/>
          <w:szCs w:val="26"/>
          <w:u w:val="single"/>
          <w:rtl w:val="true"/>
        </w:rPr>
        <w:t>أما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فئ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أولى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صاحب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صحو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ضمي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والباحث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ع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فتاح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حل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ولو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جاء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تأخر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فهي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سائر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في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طريق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صحيح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والأسلم</w:t>
      </w:r>
      <w:r>
        <w:rPr>
          <w:sz w:val="26"/>
          <w:szCs w:val="26"/>
          <w:u w:val="single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ؤيت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ريخ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ؤت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ابوليس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نق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اءَت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اري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رأ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حساس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ك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لسط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ضج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ا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افها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هيئ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شك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نس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ق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سط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ن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رائيل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ض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لسط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راتي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ياس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ر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ي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وذلك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للأسباب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تالية</w:t>
      </w:r>
      <w:r>
        <w:rPr>
          <w:sz w:val="26"/>
          <w:szCs w:val="26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ض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لسط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ب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ا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راتي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ي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ات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خل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راتي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ت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تماماتها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راتيج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ياس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ر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ي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سط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دستان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ت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ف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صدق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نق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د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يق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ئم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د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رف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ا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أ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ع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ي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يق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ب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ت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راتي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ياس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ر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يك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ب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دق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عد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وف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دق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م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ان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بح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تخل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خر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راتي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طو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ف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قع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ك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م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ق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شا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وب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غ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تاح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ر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و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خذ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تاح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و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غ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اع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لا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ار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ض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ض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دخ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في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أ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ا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لا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ار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بع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ط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م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رسا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س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مقراطي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س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في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ضح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ش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لا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ار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ا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كمل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ظ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ظ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بدا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يكتاتو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سا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ل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ل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ره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ج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ا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قيداً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ل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د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بأ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وا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ية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وقل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ض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لع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اق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ئي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ي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ثقا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مقراط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 w:val="26"/>
          <w:szCs w:val="26"/>
          <w:u w:val="single"/>
          <w:rtl w:val="true"/>
        </w:rPr>
        <w:t>ترى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هل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ا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نقول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ل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أدل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وضوعي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ومادي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لموسة</w:t>
      </w:r>
      <w:r>
        <w:rPr>
          <w:sz w:val="26"/>
          <w:szCs w:val="26"/>
          <w:u w:val="single"/>
          <w:rtl w:val="true"/>
        </w:rPr>
        <w:t xml:space="preserve">.. </w:t>
      </w:r>
      <w:r>
        <w:rPr>
          <w:sz w:val="26"/>
          <w:sz w:val="26"/>
          <w:szCs w:val="26"/>
          <w:u w:val="single"/>
          <w:rtl w:val="true"/>
        </w:rPr>
        <w:t>هناك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أدل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كثير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قد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بيناها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في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طريق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حقيق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رقم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Cs w:val="26"/>
          <w:u w:val="single"/>
          <w:rtl w:val="true"/>
        </w:rPr>
        <w:t>/</w:t>
      </w:r>
      <w:r>
        <w:rPr>
          <w:sz w:val="26"/>
          <w:szCs w:val="26"/>
          <w:u w:val="single"/>
        </w:rPr>
        <w:t>20</w:t>
      </w:r>
      <w:r>
        <w:rPr>
          <w:sz w:val="26"/>
          <w:szCs w:val="26"/>
          <w:u w:val="single"/>
          <w:rtl w:val="true"/>
        </w:rPr>
        <w:t>/ 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ا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ت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راق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داث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بش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ر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ر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ش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ز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جتي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قل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د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اق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قل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د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بد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خ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ع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ز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قل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ض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ي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ضر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ط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ر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أي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ار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ش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فز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د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حاب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ب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ؤي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ز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شجعون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و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جأ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كت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ئ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ي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م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ر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 w:val="26"/>
          <w:szCs w:val="26"/>
          <w:u w:val="single"/>
          <w:rtl w:val="true"/>
        </w:rPr>
        <w:t>ترى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ا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ذي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حصل؟؟؟؟؟؟؟؟؟؟؟؟؟؟؟؟؟؟؟؟؟؟؟؟؟؟؟؟؟؟؟؟؟؟؟؟؟؟؟؟؟؟؟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طر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يب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تي</w:t>
      </w:r>
      <w:r>
        <w:rPr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765" w:right="0" w:hanging="40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ر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غط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ي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تط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ا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جل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ئ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دي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سلي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خاب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إعدام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765" w:right="0" w:hanging="0"/>
        <w:jc w:val="both"/>
        <w:rPr/>
      </w:pP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ار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ي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جي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س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الرغ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دق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ق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س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ي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نظام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مقراط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و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765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ل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ض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دي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ته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دي؟</w:t>
      </w:r>
    </w:p>
    <w:p>
      <w:pPr>
        <w:pStyle w:val="Normal"/>
        <w:numPr>
          <w:ilvl w:val="0"/>
          <w:numId w:val="6"/>
        </w:numPr>
        <w:spacing w:before="0" w:after="0"/>
        <w:ind w:left="765" w:right="0" w:hanging="405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أ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ض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ل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عد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سليم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ائ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ي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عم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را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ضغ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ي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ر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انكس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س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ختل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ر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إم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لمته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765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ه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دوغ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ض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ز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قل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د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حدي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ه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دوغ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اغ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كا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راتي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فك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ا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راتي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رس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وئ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765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ز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راتيجي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لك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رج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دوغ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ن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ind w:left="765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ث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لب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ئ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هو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اق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حا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مقراط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رز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ئ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قل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د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اق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ن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ت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قل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د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لب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ح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ُ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ئ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وي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ا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عم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إن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ة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ث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ُ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رز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ت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دست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ب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رهابي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رزان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عند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روع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اوض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دست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اوض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ت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ت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عت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ز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ب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رهابياً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ن</w:t>
      </w:r>
      <w:r>
        <w:rPr>
          <w:sz w:val="26"/>
          <w:szCs w:val="26"/>
          <w:rtl w:val="true"/>
        </w:rPr>
        <w:t xml:space="preserve">.. </w:t>
      </w:r>
      <w:r>
        <w:rPr>
          <w:sz w:val="26"/>
          <w:sz w:val="26"/>
          <w:szCs w:val="26"/>
          <w:rtl w:val="true"/>
        </w:rPr>
        <w:t>فلا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نح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ضي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سر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رك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ب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د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ظه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تائج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81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ن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ص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باط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ا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تمع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دستاني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81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هن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ض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تمع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دستاني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81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هن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ز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ك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تمع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دست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لب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ط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لاً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81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ا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اق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قد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مي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فس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ل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ي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ت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دستاني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81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ق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ئ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ليكوب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خ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ل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روخ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ط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ت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دستاني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81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ف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ز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اق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81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رج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دوغ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شنط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نين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ئ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تا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راتي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ض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ذ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ا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تراتيج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6"/>
          <w:sz w:val="26"/>
          <w:szCs w:val="26"/>
          <w:rtl w:val="true"/>
        </w:rPr>
        <w:t>عل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ي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ناء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اق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ع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اق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ا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اق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ج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ض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ح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رو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ز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غ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بلوما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هوم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ت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زو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لأم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م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ح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زو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الإضا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مقراط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وفي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ك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وفي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ارس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خلته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طة</w:t>
      </w:r>
      <w:r>
        <w:rPr>
          <w:b/>
          <w:bCs/>
          <w:sz w:val="32"/>
          <w:szCs w:val="32"/>
          <w:rtl w:val="true"/>
        </w:rPr>
        <w:t>.........!!!!!!!!!!!!!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عص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ز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زها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يب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ش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قل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د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ز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ز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ر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عل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ي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ب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ك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ا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ترك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طلس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ض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ص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ليظ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عل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م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كوك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انق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ح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نقل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ائج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كسي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كملها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ام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رق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يش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ر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ي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ص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غي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علا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ص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ه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ا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ي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و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ؤتم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نابوليس</w:t>
      </w:r>
      <w:r>
        <w:rPr>
          <w:b/>
          <w:bCs/>
          <w:sz w:val="28"/>
          <w:szCs w:val="28"/>
          <w:u w:val="single"/>
          <w:rtl w:val="true"/>
        </w:rPr>
        <w:t>):</w:t>
      </w:r>
    </w:p>
    <w:p>
      <w:pPr>
        <w:pStyle w:val="Normal"/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 w:val="26"/>
          <w:szCs w:val="26"/>
          <w:u w:val="single"/>
          <w:rtl w:val="true"/>
        </w:rPr>
        <w:t>ولنعد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إلى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عنواننا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ذي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وضعنا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في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مقدم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وهو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وضوع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ساع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Cs w:val="26"/>
          <w:u w:val="single"/>
          <w:rtl w:val="true"/>
        </w:rPr>
        <w:t xml:space="preserve">- </w:t>
      </w:r>
      <w:r>
        <w:rPr>
          <w:sz w:val="26"/>
          <w:sz w:val="26"/>
          <w:szCs w:val="26"/>
          <w:u w:val="single"/>
          <w:rtl w:val="true"/>
        </w:rPr>
        <w:t>مؤتم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أنابوليس</w:t>
      </w:r>
      <w:r>
        <w:rPr>
          <w:sz w:val="26"/>
          <w:szCs w:val="26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ت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ابو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ت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لسياس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ث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قتصا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ر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ال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طلق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ت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سترا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ربين</w:t>
      </w:r>
      <w:r>
        <w:rPr>
          <w:sz w:val="26"/>
          <w:szCs w:val="26"/>
          <w:rtl w:val="true"/>
        </w:rPr>
        <w:t>"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رب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رر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و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اوضا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ل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تفاق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خ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عل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ئياً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ستجت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طر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حار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خوض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ب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صاص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ي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أ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سب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 w:val="26"/>
          <w:szCs w:val="26"/>
          <w:u w:val="single"/>
          <w:rtl w:val="true"/>
        </w:rPr>
        <w:t>وهنا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نود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أ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نوضح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بعض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أمور</w:t>
      </w:r>
      <w:r>
        <w:rPr>
          <w:sz w:val="26"/>
          <w:szCs w:val="26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ضا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طر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حرب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طر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م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تسو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ضا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ناز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ب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تال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ج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ت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عطف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ي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يراً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ت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يج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ف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حا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ك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ف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سبا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حا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ستطاع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0</w:t>
      </w:r>
      <w:r>
        <w:rPr>
          <w:sz w:val="26"/>
          <w:szCs w:val="26"/>
          <w:rtl w:val="true"/>
        </w:rPr>
        <w:t xml:space="preserve">%. </w:t>
      </w:r>
      <w:r>
        <w:rPr>
          <w:sz w:val="26"/>
          <w:sz w:val="26"/>
          <w:szCs w:val="26"/>
          <w:rtl w:val="true"/>
        </w:rPr>
        <w:t>و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راد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قو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ُحا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ط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ت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ب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6"/>
          <w:sz w:val="26"/>
          <w:szCs w:val="26"/>
          <w:rtl w:val="true"/>
        </w:rPr>
        <w:t>ست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%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>% ...</w:t>
      </w:r>
      <w:r>
        <w:rPr>
          <w:sz w:val="26"/>
          <w:sz w:val="26"/>
          <w:szCs w:val="26"/>
          <w:rtl w:val="true"/>
        </w:rPr>
        <w:t>ال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خ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ز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ل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ُحا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ست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از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ا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قا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تناز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ي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ف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ياء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ح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ي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إم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أخذ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حرب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6"/>
          <w:sz w:val="26"/>
          <w:szCs w:val="26"/>
          <w:rtl w:val="true"/>
        </w:rPr>
        <w:t>ف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از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ي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نفي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ي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وار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أخير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ُحاور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طا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ح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ن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يش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يشون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ولك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يكو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لمُحاو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ز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ؤتمر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يحتاج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ُحاو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ع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قو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كبر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بيده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فتاح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حل</w:t>
      </w:r>
      <w:r>
        <w:rPr>
          <w:b/>
          <w:bCs/>
          <w:sz w:val="28"/>
          <w:szCs w:val="28"/>
          <w:u w:val="single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ظ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يا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طر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تيج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مس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ع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استراتيج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ح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ا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ؤ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ت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ش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التا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ضياع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فرص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تاريخي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قد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لا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تأتي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ثانية</w:t>
      </w:r>
      <w:r>
        <w:rPr>
          <w:sz w:val="26"/>
          <w:szCs w:val="26"/>
          <w:u w:val="single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ذك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ني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ظم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تحك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يك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ر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رائيل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غت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ص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إ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جا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ط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ؤ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ق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هج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نا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و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ع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ل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ل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م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كم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رث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حايا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يتين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طريق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م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ناسب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عقا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تمر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نق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متن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اريخ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اسبن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ي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احق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لعننا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ن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ك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ئتي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ق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81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خ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كم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خ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ص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ع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وب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تح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ح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ق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ض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م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مت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ضعها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81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ل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ا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ن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ك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ار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ر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م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ل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يش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تع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بحث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ق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ش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و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م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هاجر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طان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لايي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ن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ل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ل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حي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رخ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نح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هد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فس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م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ب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لام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مال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لامه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سنطا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6"/>
          <w:sz w:val="26"/>
          <w:szCs w:val="26"/>
          <w:rtl w:val="true"/>
        </w:rPr>
        <w:t>ون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ت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خدم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ي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جاعت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ا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ني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ئر</w:t>
      </w:r>
      <w:r>
        <w:rPr>
          <w:sz w:val="26"/>
          <w:szCs w:val="26"/>
          <w:rtl w:val="true"/>
        </w:rPr>
        <w:t xml:space="preserve">)). </w:t>
      </w:r>
      <w:r>
        <w:rPr>
          <w:sz w:val="26"/>
          <w:sz w:val="26"/>
          <w:szCs w:val="26"/>
          <w:rtl w:val="true"/>
        </w:rPr>
        <w:t>وبناء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ول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كف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ك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ظا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با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اع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دم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هج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دي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كف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سياس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ك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ا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وم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رى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س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يش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ع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ق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س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ساو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كف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ك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ب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شع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قل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رى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ا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كف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ر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لح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ذ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خر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ت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شع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ر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لوش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ز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ف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سياس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ك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ه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ر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ا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آخر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ي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س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يم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أخي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فين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لا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ار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وبك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ه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وال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يت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سنته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حمك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غير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فسك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تبدل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ظمتك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مو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ل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ظ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مقراط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نشر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ا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مقراط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ت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يال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خر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حظ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حت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ح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وبك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ح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ت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ه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عظ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تع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غيير؟؟؟؟</w:t>
      </w:r>
    </w:p>
    <w:p>
      <w:pPr>
        <w:pStyle w:val="Normal"/>
        <w:spacing w:before="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بح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حقاقاً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اريخياً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م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يرو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فسك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فسك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سلمو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سل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عوبكم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إم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ت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ى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رجية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غييرك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عوبك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ط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حملكم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ياري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ك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تار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اسبكم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07" w:leader="none"/>
          <w:tab w:val="decimal" w:pos="8078" w:leader="none"/>
        </w:tabs>
        <w:spacing w:before="0" w:after="0"/>
        <w:jc w:val="left"/>
        <w:rPr/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ح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مه</w:t>
      </w:r>
    </w:p>
    <w:p>
      <w:pPr>
        <w:pStyle w:val="Normal"/>
        <w:tabs>
          <w:tab w:val="clear" w:pos="720"/>
          <w:tab w:val="left" w:pos="707" w:leader="none"/>
          <w:tab w:val="decimal" w:pos="8078" w:leader="none"/>
        </w:tabs>
        <w:spacing w:before="0" w:after="0"/>
        <w:jc w:val="left"/>
        <w:rPr/>
      </w:pP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27/11/2007</w:t>
      </w:r>
      <w:r>
        <w:rPr>
          <w:sz w:val="26"/>
          <w:szCs w:val="26"/>
          <w:rtl w:val="true"/>
        </w:rPr>
        <w:tab/>
        <w:t xml:space="preserve">   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اس</w:t>
      </w:r>
    </w:p>
    <w:sectPr>
      <w:headerReference w:type="default" r:id="rId2"/>
      <w:type w:val="nextPage"/>
      <w:pgSz w:w="11906" w:h="16838"/>
      <w:pgMar w:left="1134" w:right="1134" w:gutter="0" w:header="425" w:top="96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1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1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65" w:hanging="405"/>
      </w:pPr>
      <w:rPr>
        <w:rFonts w:cs="Courier New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24:00Z</dcterms:created>
  <dc:creator>Mohammad</dc:creator>
  <dc:description/>
  <cp:keywords/>
  <dc:language>en-US</dc:language>
  <cp:lastModifiedBy>M.Touma</cp:lastModifiedBy>
  <cp:lastPrinted>2007-11-26T22:28:00Z</cp:lastPrinted>
  <dcterms:modified xsi:type="dcterms:W3CDTF">2011-08-12T11:38:00Z</dcterms:modified>
  <cp:revision>5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