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Arial" w:hAnsi="Arial"/>
          <w:b/>
          <w:b/>
          <w:bCs/>
          <w:color w:val="000000"/>
          <w:sz w:val="36"/>
          <w:sz w:val="36"/>
          <w:szCs w:val="36"/>
          <w:rtl w:val="true"/>
        </w:rPr>
        <w:t xml:space="preserve">طريق الحقيقة رقم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color w:val="000000"/>
          <w:sz w:val="36"/>
          <w:szCs w:val="36"/>
        </w:rPr>
        <w:t>25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-</w:t>
      </w:r>
    </w:p>
    <w:p>
      <w:pPr>
        <w:pStyle w:val="Style15"/>
        <w:numPr>
          <w:ilvl w:val="0"/>
          <w:numId w:val="17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شعارها الثقافي الإستراتيج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061" w:leader="none"/>
        </w:tabs>
        <w:spacing w:before="0" w:after="0"/>
        <w:ind w:left="3421" w:right="0" w:hanging="360"/>
        <w:contextualSpacing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لا أحد يملك الحقيق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أنا أبحث عن الحقيق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أنا أملك جزءاً من الحقيقة ومن حقي أن أعبر عن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شعارها السياسي التكتيك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tab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الديمقراطية للعربي والفارسي والتركي، والحرية للكرد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أيديولوجيت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tab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سياسة غصن الزيتون، وفلسفة حقوق الإنسا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شعارها الاقتصادي الإستراتيج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tab/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مجتمع الإبداع والرخاء والعد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  <w:rtl w:val="true"/>
        </w:rPr>
        <w:t>____________________________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موضوع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لقة</w:t>
      </w:r>
      <w:r>
        <w:rPr>
          <w:b/>
          <w:bCs/>
          <w:color w:val="000000"/>
          <w:sz w:val="26"/>
          <w:szCs w:val="26"/>
          <w:rtl w:val="true"/>
        </w:rPr>
        <w:t xml:space="preserve">: ((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كر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اريخ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م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رافة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))</w:t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____________________________</w:t>
      </w:r>
    </w:p>
    <w:p>
      <w:pPr>
        <w:pStyle w:val="Style15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Style15"/>
        <w:numPr>
          <w:ilvl w:val="0"/>
          <w:numId w:val="13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قد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و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3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راف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3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صر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م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ضح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وب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3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ح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ز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ب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ه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3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ر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ر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____________________________</w:t>
      </w:r>
    </w:p>
    <w:p>
      <w:pPr>
        <w:pStyle w:val="Normal"/>
        <w:numPr>
          <w:ilvl w:val="0"/>
          <w:numId w:val="9"/>
        </w:numPr>
        <w:spacing w:before="0" w:after="0"/>
        <w:ind w:left="359" w:right="0" w:hanging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مقدم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أحو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شعوب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شرق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سط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ض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قا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حا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ش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نشر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جمع</w:t>
      </w:r>
      <w:r>
        <w:rPr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بدا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قول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دع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اسيي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تاب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ثقفي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نتهازيي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تي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د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ضل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خ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جتما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ض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ر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تراك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كر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فرس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جم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قل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عايش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وب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بل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وار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ع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ص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ب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ب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صرع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صرع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رد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ل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قد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بريالية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صهيونية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رجعية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). 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ل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قد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غ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ح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فتت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طاب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يديولوج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ختت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خ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ك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يديولو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ب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خلف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اقتص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اجتما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ض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ل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قدس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كل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ا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لي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ستو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اق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دن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سكرياً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افتت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ه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تل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غ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هودة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خد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قول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غن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كل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تي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زيد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اقتص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اجتما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ض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دأ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وار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تالى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بالأم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لبن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جزائ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ي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غزاو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لسطين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غد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ار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رك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ذب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قال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قو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ب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خلف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مبريا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صهيو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رجع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سير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راء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قض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ند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تز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و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لف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سيبد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ه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خ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تعيش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ت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ولاد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حفاد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س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يام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ل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صد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غ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تبع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ظ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ز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لم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ز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وبلز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ذ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أكذ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أكذ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صدق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>وهك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ض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لاث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رب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شري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لا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رب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سأ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ق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غنية؟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ال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تي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زيد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ه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ج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حو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طا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ج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هي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ر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شاط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م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ظروف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ه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هج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سي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ث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ق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لا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حيات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د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؟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ر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ر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ب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أي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سب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تي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ل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خرو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أز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صل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و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ثقف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نتهازي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رر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استراتيج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رسو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لا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رب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شر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ستعم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غر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با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طانن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نح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ق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ك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ب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يس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مبريال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صهيو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رجعي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عل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نا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ك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تاريخ؟</w:t>
      </w:r>
    </w:p>
    <w:p>
      <w:pPr>
        <w:pStyle w:val="Normal"/>
        <w:numPr>
          <w:ilvl w:val="0"/>
          <w:numId w:val="9"/>
        </w:numPr>
        <w:spacing w:before="0" w:after="0"/>
        <w:ind w:left="359" w:right="0" w:hanging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مك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اريخ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عل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أ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خرافة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دع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ا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غز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فكر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غ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م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>م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>فسم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ع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م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ع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خ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ي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ـ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ز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غن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طر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قال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زما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ق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ع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بر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كوا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ز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طل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وكثير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قول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ل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زمان</w:t>
      </w:r>
      <w:r>
        <w:rPr>
          <w:color w:val="000000"/>
          <w:sz w:val="24"/>
          <w:szCs w:val="24"/>
          <w:rtl w:val="true"/>
        </w:rPr>
        <w:t xml:space="preserve">.. 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غدر؟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وج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عنات؟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ع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ث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فو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رعب؟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سم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ث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فو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فلم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صن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؟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صن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؟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نع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يدي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م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ق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ا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هم؟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ع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ر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ق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الاً؟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نستنت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سئ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نع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الشياطي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ير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هد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ا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سئ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)).</w:t>
      </w:r>
    </w:p>
    <w:p>
      <w:pPr>
        <w:pStyle w:val="Normal"/>
        <w:spacing w:before="0" w:after="0"/>
        <w:ind w:left="-1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و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ج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رفت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ق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ا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غ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أم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تطل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و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لاث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مأ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ل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سكن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ن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فت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غا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ط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د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ؤ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تمع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شر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أك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لب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سكن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عش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غي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واف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برد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ه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غا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ودي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غا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تواف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أ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ل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س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ه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خو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راع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بد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غ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أم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طل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لاث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الحي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تط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جتم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جتماع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تط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جتما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س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بي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شي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فر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ار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جت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اع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هك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ث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ج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ج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و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توق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ن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رض</w:t>
      </w:r>
      <w:r>
        <w:rPr>
          <w:color w:val="000000"/>
          <w:sz w:val="24"/>
          <w:szCs w:val="24"/>
          <w:rtl w:val="true"/>
        </w:rPr>
        <w:t xml:space="preserve">. , </w:t>
      </w:r>
      <w:r>
        <w:rPr>
          <w:color w:val="000000"/>
          <w:sz w:val="24"/>
          <w:sz w:val="24"/>
          <w:szCs w:val="24"/>
          <w:rtl w:val="true"/>
        </w:rPr>
        <w:t>وب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م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ن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أ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ل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سك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ص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تطل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و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ك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كر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ادر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ست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عنات؟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يق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ل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ن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ن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ق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ه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َفسِهُ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ه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ظر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ج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ا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جا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سئ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لي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359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ابتة؟</w:t>
      </w:r>
    </w:p>
    <w:p>
      <w:pPr>
        <w:pStyle w:val="Normal"/>
        <w:numPr>
          <w:ilvl w:val="0"/>
          <w:numId w:val="12"/>
        </w:numPr>
        <w:spacing w:before="0" w:after="0"/>
        <w:ind w:left="359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و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م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ره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لك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359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و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فأ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ت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راء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359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يق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359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رج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راء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359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ف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سر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قف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راحل؟</w:t>
      </w:r>
    </w:p>
    <w:p>
      <w:pPr>
        <w:pStyle w:val="Normal"/>
        <w:spacing w:before="0" w:after="0"/>
        <w:ind w:left="-1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ه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ظر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ن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ر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عايشه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ind w:left="359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دي</w:t>
      </w:r>
      <w:r>
        <w:rPr>
          <w:color w:val="000000"/>
          <w:sz w:val="24"/>
          <w:szCs w:val="24"/>
          <w:rtl w:val="true"/>
        </w:rPr>
        <w:t>.</w:t>
        <w:tab/>
        <w:tab/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و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ثال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وا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ا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تخ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إنتا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طل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و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أ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ل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سك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لد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طل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ث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ط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ت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احظ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د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ث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حج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برون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ديد</w:t>
      </w:r>
      <w:r>
        <w:rPr>
          <w:color w:val="000000"/>
          <w:sz w:val="24"/>
          <w:szCs w:val="24"/>
          <w:rtl w:val="true"/>
        </w:rPr>
        <w:t>..</w:t>
      </w:r>
      <w:r>
        <w:rPr>
          <w:color w:val="000000"/>
          <w:sz w:val="24"/>
          <w:sz w:val="24"/>
          <w:szCs w:val="24"/>
          <w:rtl w:val="true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ك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ج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ختل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نتا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وا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ا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ائ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ق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اقة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الخ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ج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ؤرخ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ا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احظ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ق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ه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غا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ؤرخ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ا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خد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جاء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مي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عص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ج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ص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رونز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دي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</w:t>
      </w:r>
      <w:r>
        <w:rPr>
          <w:color w:val="000000"/>
          <w:sz w:val="24"/>
          <w:sz w:val="24"/>
          <w:szCs w:val="24"/>
          <w:rtl w:val="true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ك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ي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ط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جتم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تخد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نتاج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الملاحظ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لاحظ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خت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نط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غ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غ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و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م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شي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و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بي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ج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ج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م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جوم</w:t>
      </w:r>
      <w:r>
        <w:rPr>
          <w:color w:val="000000"/>
          <w:sz w:val="24"/>
          <w:szCs w:val="24"/>
          <w:rtl w:val="true"/>
        </w:rPr>
        <w:t>...</w:t>
      </w:r>
      <w:r>
        <w:rPr>
          <w:color w:val="000000"/>
          <w:sz w:val="24"/>
          <w:sz w:val="24"/>
          <w:szCs w:val="24"/>
          <w:rtl w:val="true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ل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كتش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رض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كم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غرافي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رض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رات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حظ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ن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غ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تعد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ك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رض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جتم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د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فت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تباع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ش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ش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فت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وي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عز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خ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جمو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بدع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غ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اص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اريخ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شتر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تبع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د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قال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ضا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ترك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ق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طو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جمو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س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بي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شي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أصب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ر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غ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بواس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غ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ر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جتم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صنع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اريخ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جانب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روحي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ف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لس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نظ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و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</w:t>
      </w:r>
      <w:r>
        <w:rPr>
          <w:color w:val="000000"/>
          <w:sz w:val="24"/>
          <w:sz w:val="24"/>
          <w:szCs w:val="24"/>
          <w:rtl w:val="true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نساني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بر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تاب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ندف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لاحظ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د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غييرا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>.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فالأدي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سي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لس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ارس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بع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ا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ختل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اريخي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ل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وات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ا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وام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تطاب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دوات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الأدي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تق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ص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ج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رونز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دي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خت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خ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لس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ن</w:t>
      </w:r>
      <w:r>
        <w:rPr>
          <w:color w:val="000000"/>
          <w:sz w:val="24"/>
          <w:szCs w:val="24"/>
          <w:rtl w:val="true"/>
        </w:rPr>
        <w:t>...</w:t>
      </w:r>
      <w:r>
        <w:rPr>
          <w:color w:val="000000"/>
          <w:sz w:val="24"/>
          <w:sz w:val="24"/>
          <w:szCs w:val="24"/>
          <w:rtl w:val="true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ق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خ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ن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أدواته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فر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غير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ني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لس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سي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ظم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وقية</w:t>
      </w:r>
      <w:r>
        <w:rPr>
          <w:color w:val="000000"/>
          <w:sz w:val="24"/>
          <w:szCs w:val="24"/>
          <w:rtl w:val="true"/>
        </w:rPr>
        <w:t>...</w:t>
      </w:r>
      <w:r>
        <w:rPr>
          <w:color w:val="000000"/>
          <w:sz w:val="24"/>
          <w:sz w:val="24"/>
          <w:szCs w:val="24"/>
          <w:rtl w:val="true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لاحظ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ا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أ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فض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ا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ا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زي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ا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حسي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زدي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د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ط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نتا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فض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اعد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زي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اج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لب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طل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و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أ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ل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سك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بد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د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ق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ن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اريخ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ق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ف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ن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ف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ق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كت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ب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كث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صب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قا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تط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تح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دا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ثقا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وح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جاوز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 w:val="24"/>
          <w:szCs w:val="24"/>
          <w:rtl w:val="true"/>
        </w:rPr>
        <w:t>وه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ض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ين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رتب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صالح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قد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رتب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جديد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يبد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ر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ب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جد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جانب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روح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هن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نشأ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ضع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ثور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تنشأ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ع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هذ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وضع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ضرور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اريخ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للتغيير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الانتقال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جانبيه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ماد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الروح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إلى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مرحل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جديدة</w:t>
      </w:r>
      <w:r>
        <w:rPr>
          <w:b/>
          <w:bCs/>
          <w:color w:val="C0504D"/>
          <w:sz w:val="34"/>
          <w:szCs w:val="34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34"/>
          <w:szCs w:val="34"/>
        </w:rPr>
      </w:pPr>
      <w:r>
        <w:rPr>
          <w:color w:val="000000"/>
          <w:sz w:val="24"/>
          <w:sz w:val="24"/>
          <w:szCs w:val="24"/>
          <w:rtl w:val="true"/>
        </w:rPr>
        <w:t>ف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س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دوا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رد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ب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ر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خ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تا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ع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ديد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ق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طل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و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أ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ل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س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خ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جتم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ز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م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جتم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عيش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</w:t>
      </w:r>
      <w:r>
        <w:rPr>
          <w:color w:val="000000"/>
          <w:sz w:val="24"/>
          <w:sz w:val="24"/>
          <w:szCs w:val="24"/>
          <w:rtl w:val="true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التا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خ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ض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لس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</w:t>
      </w:r>
      <w:r>
        <w:rPr>
          <w:color w:val="000000"/>
          <w:sz w:val="24"/>
          <w:sz w:val="24"/>
          <w:szCs w:val="24"/>
          <w:rtl w:val="true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فالأسلوب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سياس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ذ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كا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سائداً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لأدوات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إنتاج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قديم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ل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يعد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قبولاً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لأدوات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إنتاج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جديد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بات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رفوضاً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ناس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هكذ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النسب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للدي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الفلسف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الف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يبدأ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تمرد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أسلوب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قديم</w:t>
      </w:r>
      <w:r>
        <w:rPr>
          <w:b/>
          <w:bCs/>
          <w:color w:val="C0504D"/>
          <w:sz w:val="34"/>
          <w:szCs w:val="34"/>
          <w:rtl w:val="true"/>
        </w:rPr>
        <w:t xml:space="preserve">.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يزداد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عنف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ي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سلط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سياس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الشعب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تسود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حال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تناحر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ي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ناس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فينشأ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حال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ثور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تطلب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تغيير</w:t>
      </w:r>
      <w:r>
        <w:rPr>
          <w:b/>
          <w:bCs/>
          <w:color w:val="C0504D"/>
          <w:sz w:val="34"/>
          <w:szCs w:val="34"/>
          <w:rtl w:val="true"/>
        </w:rPr>
        <w:t>.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وه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و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ث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ثي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ضع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ر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ا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ش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محرا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ش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خ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ا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ند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ظه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ر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هربائ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اس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روق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رأ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ط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نتاج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ف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ا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را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اح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بي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التا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أ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ل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س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ف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اش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زدي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د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ض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ر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هربائ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را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ش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ت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فت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وي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تظه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ك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ص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ض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خاص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/>
          <w:bCs/>
          <w:color w:val="C0504D"/>
          <w:sz w:val="34"/>
          <w:sz w:val="34"/>
          <w:szCs w:val="34"/>
          <w:rtl w:val="true"/>
        </w:rPr>
        <w:t>فالقدي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يتمسك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صور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قو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الأسلوب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سياس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قدي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يحاول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أ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يعط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للقدي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هال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قداس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لك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تاريخ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كبر</w:t>
      </w:r>
      <w:r>
        <w:rPr>
          <w:b/>
          <w:bCs/>
          <w:color w:val="C0504D"/>
          <w:sz w:val="34"/>
          <w:szCs w:val="34"/>
          <w:rtl w:val="true"/>
        </w:rPr>
        <w:t xml:space="preserve">.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الناس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كبرت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عقولهم</w:t>
      </w:r>
      <w:r>
        <w:rPr>
          <w:b/>
          <w:bCs/>
          <w:color w:val="C0504D"/>
          <w:sz w:val="34"/>
          <w:szCs w:val="34"/>
          <w:rtl w:val="true"/>
        </w:rPr>
        <w:t xml:space="preserve">.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ازدادت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ثقافته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ل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يعودو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يطيعو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أسلوب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سياس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قدي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تنشأ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ع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هذه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حرك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حال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ثور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ضرور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اريخ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تطلب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تغيير</w:t>
      </w:r>
      <w:r>
        <w:rPr>
          <w:b/>
          <w:bCs/>
          <w:color w:val="C0504D"/>
          <w:sz w:val="34"/>
          <w:szCs w:val="34"/>
          <w:rtl w:val="true"/>
        </w:rPr>
        <w:t xml:space="preserve">.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ف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هذه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حال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أيضاً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يبدأ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ناس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رفض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قي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إنسان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قديم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ت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كانو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يتعاملو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ه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ع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عضه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بعض</w:t>
      </w:r>
      <w:r>
        <w:rPr>
          <w:b/>
          <w:bCs/>
          <w:color w:val="C0504D"/>
          <w:sz w:val="34"/>
          <w:szCs w:val="34"/>
          <w:rtl w:val="true"/>
        </w:rPr>
        <w:t xml:space="preserve">..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حيث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نشأ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أيضاً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حال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ثور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قي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إنسان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أيضاً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ضرور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اريخ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تطلب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تغيير</w:t>
      </w:r>
      <w:r>
        <w:rPr>
          <w:b/>
          <w:bCs/>
          <w:color w:val="C0504D"/>
          <w:sz w:val="34"/>
          <w:szCs w:val="3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لند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رك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ننتق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اض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اض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حياء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لس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را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ش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را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ت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دفن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ر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نب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روح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اض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يش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تعا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وا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ت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تا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فك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در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شاه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دي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نتا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خت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ا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شاهد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اح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ث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را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ديم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دوات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أ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ح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نظ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ت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نس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ع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مائ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م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طالب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طب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شاه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عي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بق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خلص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دؤ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قد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خط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ر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ط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ضار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/>
          <w:bCs/>
          <w:color w:val="C0504D"/>
          <w:sz w:val="34"/>
          <w:sz w:val="34"/>
          <w:szCs w:val="34"/>
          <w:rtl w:val="true"/>
        </w:rPr>
        <w:t>إ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نظا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سياس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ديمقراط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ات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ضرور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اريخ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ل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فر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نها</w:t>
      </w:r>
      <w:r>
        <w:rPr>
          <w:b/>
          <w:bCs/>
          <w:color w:val="C0504D"/>
          <w:sz w:val="34"/>
          <w:szCs w:val="34"/>
          <w:rtl w:val="true"/>
        </w:rPr>
        <w:t xml:space="preserve">.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أصبح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قيم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كونية،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كلم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أخر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لد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شعب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طبيقه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يدخل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أزمات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عميق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إ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تأخير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طبيق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هذ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نظا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يعن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عرضه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لغضب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تاريخ</w:t>
      </w:r>
      <w:r>
        <w:rPr>
          <w:b/>
          <w:bCs/>
          <w:color w:val="C0504D"/>
          <w:sz w:val="34"/>
          <w:szCs w:val="3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صنع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أنفسن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يحاسبن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يس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ارج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مبريا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هيون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جعية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ل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قد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ا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طبيق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نظ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فع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ل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قد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م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طبيق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يمقراط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دم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صي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خلف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اقتص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ض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تب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ج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ظ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تب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اسدة</w:t>
      </w:r>
      <w:r>
        <w:rPr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ط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ر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اسي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كام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تبدو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ه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مغت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فك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بد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يه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ري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صن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جر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بق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واق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ارغ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بيع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ضائعه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ارس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نع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أ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سل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ساعد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سل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جتما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إبد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فكري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لمائ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كنولوج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م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ا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ونه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ط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ر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ظمت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يكتاتو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ستبدا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تناح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قت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ض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ع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ك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ض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ع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د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نين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ن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مر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دوا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آلياتهم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b/>
          <w:b/>
          <w:bCs/>
          <w:color w:val="C0504D"/>
          <w:sz w:val="34"/>
          <w:sz w:val="34"/>
          <w:szCs w:val="34"/>
          <w:rtl w:val="true"/>
        </w:rPr>
        <w:t>وم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مفارقات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تاريخ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عجيب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أنه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يريدو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لن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ديمقراط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أقل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الكلام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نح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نرفض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ذلك</w:t>
      </w:r>
      <w:r>
        <w:rPr>
          <w:b/>
          <w:bCs/>
          <w:color w:val="C0504D"/>
          <w:sz w:val="34"/>
          <w:szCs w:val="34"/>
          <w:rtl w:val="true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إ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طالبون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كل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رف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مام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ن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نتمس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ثوابت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نرف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ثر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ل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طال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حتر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قافت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و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ال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ية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وال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ع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ثي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فكير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أي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عل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ختي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عتق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</w:t>
      </w:r>
      <w:r>
        <w:rPr>
          <w:color w:val="000000"/>
          <w:sz w:val="24"/>
          <w:sz w:val="24"/>
          <w:szCs w:val="24"/>
          <w:rtl w:val="true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صب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و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لم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او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د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صب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ونية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يش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ي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ق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بعض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عض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د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ف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ته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م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طبق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جاو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م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ف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اح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ث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نتا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C0504D"/>
          <w:sz w:val="34"/>
          <w:szCs w:val="34"/>
        </w:rPr>
      </w:pPr>
      <w:r>
        <w:rPr>
          <w:b/>
          <w:b/>
          <w:bCs/>
          <w:color w:val="C0504D"/>
          <w:sz w:val="34"/>
          <w:sz w:val="34"/>
          <w:szCs w:val="34"/>
          <w:rtl w:val="true"/>
        </w:rPr>
        <w:t>إ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عهداً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أممياً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قد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بدأ</w:t>
      </w:r>
      <w:r>
        <w:rPr>
          <w:b/>
          <w:bCs/>
          <w:color w:val="C0504D"/>
          <w:sz w:val="34"/>
          <w:szCs w:val="34"/>
          <w:rtl w:val="true"/>
        </w:rPr>
        <w:t xml:space="preserve">.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إ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ضرور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اريخ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للتغيير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لا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فر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نها</w:t>
      </w:r>
      <w:r>
        <w:rPr>
          <w:b/>
          <w:bCs/>
          <w:color w:val="C0504D"/>
          <w:sz w:val="34"/>
          <w:szCs w:val="34"/>
          <w:rtl w:val="true"/>
        </w:rPr>
        <w:t xml:space="preserve">.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كل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يقف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وجه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هذه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أممية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سيجرفه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تيار</w:t>
      </w:r>
      <w:r>
        <w:rPr>
          <w:rFonts w:cs="Calibri"/>
          <w:b/>
          <w:b/>
          <w:bCs/>
          <w:color w:val="C0504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C0504D"/>
          <w:sz w:val="34"/>
          <w:sz w:val="34"/>
          <w:szCs w:val="34"/>
          <w:rtl w:val="true"/>
        </w:rPr>
        <w:t>التاريخ</w:t>
      </w:r>
      <w:r>
        <w:rPr>
          <w:b/>
          <w:bCs/>
          <w:color w:val="C0504D"/>
          <w:sz w:val="34"/>
          <w:szCs w:val="3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و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ص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ج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حط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وام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دي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قوق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لسف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درك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ق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ت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تي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ا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غ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و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غ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ت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ون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الو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ر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ن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شا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قضا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ناز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ه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ل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دو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سل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ر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خ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د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صب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قا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ل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ف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و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س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قدي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ي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ب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ايش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ي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د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ظهر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و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أن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وك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خ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نتي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ث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ل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كنيك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إعلا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و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رض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و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غير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ستطاع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خ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الكذ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خد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ضل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ب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ص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ر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دم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ار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خري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الصد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ق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ج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سلام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خ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ك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رب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ك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ارس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رد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ق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خرى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ت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خري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عند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ن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خر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تك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ت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خري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خر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أ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ماُ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ض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تك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ي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ط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خر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أ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ي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قط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ان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تصر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ي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قذ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ل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ه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آب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خر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ج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ض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أ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ما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ج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ت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قض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قذ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فت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ب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وافذ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حوا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ي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ف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و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سلا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نته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ر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خر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أ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م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ته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رضك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قذ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غت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قو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ديك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صد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د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ق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خ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تذ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ائم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أث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عت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درت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ظ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تذ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د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))..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ط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ط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غ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زي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ط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طن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شعب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تعبد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ر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ح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ضا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تيجت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مار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رب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د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ظلم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اض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دوم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ره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شا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قده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ره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ل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ش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رب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ض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ب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بل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فج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نا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نتحا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و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ض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وار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ناد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طاع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دار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اف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طائ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ر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نس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ش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بش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بله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ت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ارض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ختلف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ق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سي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قو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د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ذه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ب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ظالم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صح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رفع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ظلم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ترف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خر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ترف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خري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ر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جو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و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ها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قد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بنا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جان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ي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حظ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اه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ج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إجا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ؤال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ع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در؟</w:t>
      </w:r>
      <w:r>
        <w:rPr>
          <w:color w:val="000000"/>
          <w:sz w:val="24"/>
          <w:szCs w:val="24"/>
          <w:rtl w:val="true"/>
        </w:rPr>
        <w:t>.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ل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احل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أخ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أد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اج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قل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ا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يش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ابق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ينش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ائم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ر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د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جديد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شو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و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مو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ه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ضر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تط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تق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د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جانب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روح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جتم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م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يناميك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ط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تق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س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ل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د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ؤس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سس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ف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اش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جتم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خل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أخ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ا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ق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طل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تب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جت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صلح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ق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وض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تحا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ل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مس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وضع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ينش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ر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مو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ئت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جدي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ج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رث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ط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ناؤ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تتزع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قاو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تغي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د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تخ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قس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عس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ن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غ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ق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ندف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ام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س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حا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يق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؟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ق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أسب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لية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8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قرش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رام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ب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آ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ج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ط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دو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فساد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18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ع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ك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اط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بسب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وم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تهدف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يران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عرب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كراد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لو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زريي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كيا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أكر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رم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بية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أكر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آش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ري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قبا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ازيغني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فارق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نته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ع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ظ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ك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دا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ش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م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تدخ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س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بتع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ثقافت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رح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اصر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تضا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ض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صال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ن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ب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حاو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اك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غل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ار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ناعي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تخا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ا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اس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نظر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ه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مو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س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ظر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حو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رتز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نس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99.99</w:t>
      </w:r>
      <w:r>
        <w:rPr>
          <w:color w:val="000000"/>
          <w:sz w:val="24"/>
          <w:szCs w:val="24"/>
          <w:rtl w:val="true"/>
        </w:rPr>
        <w:t xml:space="preserve">% </w:t>
      </w:r>
      <w:r>
        <w:rPr>
          <w:color w:val="000000"/>
          <w:sz w:val="24"/>
          <w:sz w:val="24"/>
          <w:szCs w:val="24"/>
          <w:rtl w:val="true"/>
        </w:rPr>
        <w:t>أرد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توس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ارك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ق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تأكد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نفس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ق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قول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ر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ت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خ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د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بع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ر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عل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فس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لهاً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جسد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فس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ط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قو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د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جتم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رفع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ار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بريا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صهيو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رجع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كان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ق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ل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يئ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م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ن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كم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صبح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صح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زار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رسام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ائ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نو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مبريالي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اق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د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سبو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واتبه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مض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ي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ض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مبريا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صهيو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رج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د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جتم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ز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س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ما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مائ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بن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ق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بط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ضا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طنا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عن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ن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د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ض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صب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طقم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كان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لوك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رط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فذ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ود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رع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ذ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رك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ط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ري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سك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سل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بد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م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ناوب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اس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تخا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الث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علا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ظه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ظه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قم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ن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ت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ش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ط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ضائ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ص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غط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ث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رض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كمله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المواط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ج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تخا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ا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ا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تائج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خس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ز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رب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ز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خ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ش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خص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بارز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ار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نتخا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خاس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اف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ائ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أ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بار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ياض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ف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م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دم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ط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ع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اسر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عمال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راجع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فس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درك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خطائ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تساءل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ماه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اسا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حاول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غي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كتيكا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ستراتيجيا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رامج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شعارا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شخصيا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تعداد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جو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ي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ن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واط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ج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طن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د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ش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نتي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رو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ض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نس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99.99</w:t>
      </w:r>
      <w:r>
        <w:rPr>
          <w:color w:val="000000"/>
          <w:sz w:val="24"/>
          <w:szCs w:val="24"/>
          <w:rtl w:val="true"/>
        </w:rPr>
        <w:t>%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د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ناك؟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د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كل؟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جواب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سب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ا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ئيس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ن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ن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ؤس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أخذ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رف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ش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حد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واف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ؤسس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ختص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جب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اط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اس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و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شر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رف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اف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رل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يوخ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ل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ص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ق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قارا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اص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ولي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ط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ي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دست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ته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واط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بس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تل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غييب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ع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بي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اط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رام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ا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رض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ؤ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ه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ضائ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ه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ضائ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ست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قواني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دي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فا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ض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ثل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امو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هن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ض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يم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أث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ب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إضا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حا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الحك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كم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ست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ا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ت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ا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ح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ته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غا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ص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ئ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ي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اط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اط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ر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نتق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ب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صور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ص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بالإضا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ته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واط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ت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غت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ارض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خش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تق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هك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م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مار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س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شار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كام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تح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ود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ا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ع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دخل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ص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ئ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خرج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اس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قل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تو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تحر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ع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خار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ص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يش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ا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حد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ص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اط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آل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امو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ام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ا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وابي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ع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ستيقظ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وابي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سب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ر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 w:val="24"/>
          <w:szCs w:val="24"/>
          <w:rtl w:val="true"/>
        </w:rPr>
        <w:t>القر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وانتها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ل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اط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رام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ق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ج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م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ل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ه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اقد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لاده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رف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م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زال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ن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هب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ن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خر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سبو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مر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ص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نشأ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زار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ق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ا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ه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وم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ج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غيي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ظ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ك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فر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واطنيهم</w:t>
      </w:r>
      <w:r>
        <w:rPr>
          <w:color w:val="000000"/>
          <w:sz w:val="24"/>
          <w:szCs w:val="24"/>
          <w:rtl w:val="true"/>
        </w:rPr>
        <w:t xml:space="preserve">..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ل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ا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قتصا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جتماع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طيع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بل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و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ظه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تي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ث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ل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إعلام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دخ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تمعات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ز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م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ائم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تيجت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ه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قت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خر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دما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يظه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ش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نظي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ارض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سم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تعد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لج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ارض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ستنج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خار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ارث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نأخ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ثا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لناه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صدام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حسين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مؤمن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جابهة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تاريخ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حبل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مشنقة</w:t>
      </w:r>
      <w:r>
        <w:rPr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بل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وي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زم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ح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تح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في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ابق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غ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زع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يك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تي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ع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كر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ل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قت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ئ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ل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دف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ساء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طفا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شيوخاً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ض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دي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لب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غ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يماو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ر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ا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ضحيت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قائ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دو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م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ل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نسا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ب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ي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ا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ضحيت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ض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ئ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ل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ي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ب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إي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اهي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سائ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مكان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كم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ف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أ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ل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س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نسا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انقط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نهي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تح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في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د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ب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>القط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)).. </w:t>
      </w:r>
      <w:r>
        <w:rPr>
          <w:color w:val="000000"/>
          <w:sz w:val="24"/>
          <w:sz w:val="24"/>
          <w:szCs w:val="24"/>
          <w:rtl w:val="true"/>
        </w:rPr>
        <w:t>فرا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س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يا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ب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ي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فييت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ق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لس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لس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فجأ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ظه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حو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يم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نق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ج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م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أ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ائ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شر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ور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لفاز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ت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ا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فتت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سك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ي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تواف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ل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ي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إسلا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د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درب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ق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اعد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ش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يو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سم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تل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>ج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د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)) (( </w:t>
      </w:r>
      <w:r>
        <w:rPr>
          <w:color w:val="000000"/>
          <w:sz w:val="24"/>
          <w:sz w:val="24"/>
          <w:szCs w:val="24"/>
          <w:rtl w:val="true"/>
        </w:rPr>
        <w:t>فدائي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)) ...</w:t>
      </w:r>
      <w:r>
        <w:rPr>
          <w:color w:val="000000"/>
          <w:sz w:val="24"/>
          <w:sz w:val="24"/>
          <w:szCs w:val="24"/>
          <w:rtl w:val="true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در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يو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ا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ل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عب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فض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بلين</w:t>
      </w:r>
      <w:r>
        <w:rPr>
          <w:color w:val="000000"/>
          <w:sz w:val="24"/>
          <w:szCs w:val="24"/>
          <w:rtl w:val="true"/>
        </w:rPr>
        <w:t>..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تن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ير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ر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ج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ف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ط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وم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ح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جزأ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تمام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يطال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سمار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لمان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ابقاً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ظلم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يوش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غز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ويت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ف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ويتي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ر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با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ن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ؤسس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دو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ويت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ي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ويت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هرب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و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ت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ضو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يئ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تفاق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تراتي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غرب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قام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يك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تزع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لف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رب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مشا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ر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ط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و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دم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ليا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ر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ب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مهو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حتفظ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حما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صور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أثن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يو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لف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غد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ر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الك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دث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جأ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تفاضت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كر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استيل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د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الث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ن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ي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يع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ص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حس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غ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لي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زع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عود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ف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نتفض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ي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ن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مين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أدرك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عو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ن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ض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ي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تق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ذه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ي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دود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عكاس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لي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ي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حروم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لب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عو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يك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قا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طائ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ضو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خض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نتفاضت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تف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ج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حراو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>منط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ف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يك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وق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عط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يك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ضو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خض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نتفاضتي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بالف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تط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نتفاضت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ش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أساو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د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خط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ب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طلقاً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تش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ائ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خ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غاز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يماو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خ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ض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كراد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م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د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هاج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ملاي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ج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ي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ك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وسائ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عل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ص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شاه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نشر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ض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نص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جبرو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يك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س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ارجيت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يم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طل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نف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أ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ين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ائ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لق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خب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ئ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ل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بق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ا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كذ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ج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نص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ئي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ريطان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يج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ط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تعج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تخ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إنش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طق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ما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شر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حداه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حفاظ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ب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م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ث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ن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حفاظ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ي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بش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ت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ج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سط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ض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صار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قتصادي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سب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ئ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ل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وع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رضاً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جاء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ضر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ل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001</w:t>
      </w: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أ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يك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صب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زعي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كلم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خط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ب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يك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ث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ضر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ع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عا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ل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ت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قوا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سائ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وجست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ثن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تخدام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ض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في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فغانستا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هاجم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يك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ضر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فغانست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د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ريك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ض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ع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ال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فغانست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ق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ض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ي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ن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دو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هد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شه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جم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ها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ض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شن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قه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لنأ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و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ؤ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ألن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كر؟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ج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رفت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حليل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قول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ك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خرى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د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فهم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م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د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إنص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ق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غ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حد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اح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عا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بش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خل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ث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انا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ذ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ه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ك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ج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د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رحي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فق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ك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د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ص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وام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نف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لبات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ف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رحم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أمر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ج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طيع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أوام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ب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ط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استئن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مييز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طع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ام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قذ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فس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هلاك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ط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فن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راب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د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طلاق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إ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دفنك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لنسأ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سئ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لية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4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ز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تح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في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ج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بله؟</w:t>
      </w:r>
    </w:p>
    <w:p>
      <w:pPr>
        <w:pStyle w:val="Normal"/>
        <w:numPr>
          <w:ilvl w:val="0"/>
          <w:numId w:val="14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م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ز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الباني؟</w:t>
      </w:r>
    </w:p>
    <w:p>
      <w:pPr>
        <w:pStyle w:val="Normal"/>
        <w:numPr>
          <w:ilvl w:val="0"/>
          <w:numId w:val="14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م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ز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دامي؟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الجو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ز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تح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في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ن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م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ت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ز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لك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اص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ف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كتس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طر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ر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رج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ه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ش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دائ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ظه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لك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اص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color w:val="000000"/>
          <w:sz w:val="24"/>
          <w:szCs w:val="24"/>
          <w:rtl w:val="true"/>
        </w:rPr>
        <w:t>.</w:t>
      </w:r>
      <w:r>
        <w:rPr>
          <w:color w:val="000000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رج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راء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طالبا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ر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ب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ظام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اسي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حقوقي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خالف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قوان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ط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ي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أر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رج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بش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ربعمائ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راء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ح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ر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شر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جان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أ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ربعمائ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حد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دث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طاقم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صحو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يم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ر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جاب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اض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جان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روح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أ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ربعمئ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نتيج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ض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ب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شنق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قه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الب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صدا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تيج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د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لضر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ها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ر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شر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ذ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نه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تح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وفيتي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الند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ضرو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ق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جري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نتخاب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يمقراط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شكي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كوم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ف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را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ضع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ست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ضع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واف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ي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ستفت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نزي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ؤسس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ؤسس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ستقلالي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صنع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وق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س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دا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طري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نتخا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عدد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زبي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فتح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ب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عالم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صنع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رامج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عليم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ي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كو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رأ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رامج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عليم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تربوي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لجأ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دل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ل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حي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لف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راء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ذ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ربعمائ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حاول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صدي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فكار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سياست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رجا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راء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فمثل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ستطي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رجو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ر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ستخد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دو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نتاج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ديم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كذل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ستطيع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رجع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ان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روح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تنظي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يات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صري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ر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ط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ات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وضوع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ن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دخل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ر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اد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عشرين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ط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تيج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ثو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م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بدع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ق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شر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ي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در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ثيق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لم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و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عل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ل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أخذ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اعتب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سيأت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ومٌ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ند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نف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دم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SY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د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ا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خت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د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فغانستان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ف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اق</w:t>
      </w:r>
      <w:r>
        <w:rPr>
          <w:color w:val="000000"/>
          <w:sz w:val="24"/>
          <w:szCs w:val="24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دث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ثو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اس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ا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Cs w:val="24"/>
          <w:lang w:bidi="ar-SY"/>
        </w:rPr>
        <w:t>14</w:t>
      </w:r>
      <w:r>
        <w:rPr>
          <w:color w:val="000000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موز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Cs w:val="24"/>
          <w:lang w:bidi="ar-SY"/>
        </w:rPr>
        <w:t>1958</w:t>
      </w:r>
      <w:r>
        <w:rPr>
          <w:color w:val="000000"/>
          <w:sz w:val="24"/>
          <w:sz w:val="24"/>
          <w:szCs w:val="24"/>
          <w:rtl w:val="true"/>
          <w:lang w:bidi="ar-SY"/>
        </w:rPr>
        <w:t>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غ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لك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عل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مهوري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م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ي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غيي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ا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ط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عر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أكر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ه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ت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كبيرتان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بناء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ي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ر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تفا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آذ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Cs w:val="24"/>
          <w:lang w:bidi="ar-SY"/>
        </w:rPr>
        <w:t>1970</w:t>
      </w:r>
      <w:r>
        <w:rPr>
          <w:color w:val="000000"/>
          <w:sz w:val="24"/>
          <w:sz w:val="24"/>
          <w:szCs w:val="24"/>
          <w:rtl w:val="true"/>
          <w:lang w:bidi="ar-SY"/>
        </w:rPr>
        <w:t>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قيا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كرد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ام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يل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Cs w:val="24"/>
          <w:lang w:bidi="ar-SY"/>
        </w:rPr>
        <w:t>1961</w:t>
      </w:r>
      <w:r>
        <w:rPr>
          <w:color w:val="000000"/>
          <w:sz w:val="24"/>
          <w:sz w:val="24"/>
          <w:szCs w:val="24"/>
          <w:rtl w:val="true"/>
          <w:lang w:bidi="ar-SY"/>
        </w:rPr>
        <w:t>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حت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Cs w:val="24"/>
          <w:lang w:bidi="ar-SY"/>
        </w:rPr>
        <w:t>1970</w:t>
      </w:r>
      <w:r>
        <w:rPr>
          <w:color w:val="000000"/>
          <w:sz w:val="24"/>
          <w:sz w:val="24"/>
          <w:szCs w:val="24"/>
          <w:rtl w:val="true"/>
          <w:lang w:bidi="ar-SY"/>
        </w:rPr>
        <w:t>م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ج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نته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داو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ب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ب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كرد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آخ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ل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سلا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نه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ضاي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لق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حوار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ج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تخذ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طو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ا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مقراطي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ذل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إجر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نتخاب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عدد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لانتخا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جل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شريع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ب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را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يوض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ست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ائ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حد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واجب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ق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ط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ثقاف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كون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و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ومي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ينياً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نا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لط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ضائ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ستق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لط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ي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ت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ارس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مين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واطنين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الإقر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ح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عبي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نسان،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ظه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حا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ستق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راق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شي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عب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رأ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م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ح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شك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دا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طري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نتخاب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مقراط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عدد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ر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سلو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ن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انقلاب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سك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استيل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لط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تر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ار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ماغوج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ه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وعيت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وم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ي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طبق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ارك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م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شع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يف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ريد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التخل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تفاق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م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وق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و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ض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واطني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بي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فاظ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لط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اعط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م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شع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يقر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صير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ينتخ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يادت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يتحم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سؤوليت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ي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شع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لط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را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ب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ما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حص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؟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ما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ستط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غي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لوك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شعارات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سلوب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د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ظهر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عتم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و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خابرات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حراس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خصي؟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الجواب</w:t>
      </w:r>
      <w:r>
        <w:rPr>
          <w:color w:val="000000"/>
          <w:sz w:val="24"/>
          <w:szCs w:val="24"/>
          <w:rtl w:val="true"/>
          <w:lang w:bidi="ar-SY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رش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رام</w:t>
      </w:r>
      <w:r>
        <w:rPr>
          <w:color w:val="000000"/>
          <w:sz w:val="24"/>
          <w:szCs w:val="24"/>
          <w:rtl w:val="true"/>
          <w:lang w:bidi="ar-SY"/>
        </w:rPr>
        <w:t xml:space="preserve">.. (( </w:t>
      </w:r>
      <w:r>
        <w:rPr>
          <w:color w:val="000000"/>
          <w:sz w:val="24"/>
          <w:sz w:val="24"/>
          <w:szCs w:val="24"/>
          <w:rtl w:val="true"/>
          <w:lang w:bidi="ar-SY"/>
        </w:rPr>
        <w:t>الفس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Cs w:val="24"/>
          <w:rtl w:val="true"/>
          <w:lang w:bidi="ar-SY"/>
        </w:rPr>
        <w:t>))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نح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تساء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ق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رئي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مهو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ني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مل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ثمان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صر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حدائ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يوان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خو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ه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بح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يطان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هب؟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ه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ق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رئي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مهو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ئ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حما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شخص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قصور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حدائقه</w:t>
      </w:r>
      <w:r>
        <w:rPr>
          <w:color w:val="000000"/>
          <w:sz w:val="24"/>
          <w:szCs w:val="24"/>
          <w:rtl w:val="true"/>
          <w:lang w:bidi="ar-SY"/>
        </w:rPr>
        <w:t xml:space="preserve">.. </w:t>
      </w:r>
      <w:r>
        <w:rPr>
          <w:color w:val="000000"/>
          <w:sz w:val="24"/>
          <w:sz w:val="24"/>
          <w:szCs w:val="24"/>
          <w:rtl w:val="true"/>
          <w:lang w:bidi="ar-SY"/>
        </w:rPr>
        <w:t>و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ص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ثرو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فط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اق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دم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شخص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ح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أفر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ئلته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ه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ق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مو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هائ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ثرو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ط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ودع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نو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غرب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س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ق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ا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اق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فق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جه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جو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رض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م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ص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أمو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هائ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ودع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نو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غربي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30"/>
          <w:szCs w:val="30"/>
          <w:u w:val="single"/>
          <w:lang w:bidi="ar-SY"/>
        </w:rPr>
      </w:pP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>صدام</w:t>
      </w:r>
      <w:r>
        <w:rPr>
          <w:rFonts w:cs="Calibri"/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>حسين</w:t>
      </w:r>
      <w:r>
        <w:rPr>
          <w:rFonts w:cs="Calibri"/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>والفرصة</w:t>
      </w:r>
      <w:r>
        <w:rPr>
          <w:rFonts w:cs="Calibri"/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>الأخيرة</w:t>
      </w:r>
      <w:r>
        <w:rPr>
          <w:rFonts w:cs="Calibri"/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>التي</w:t>
      </w:r>
      <w:r>
        <w:rPr>
          <w:rFonts w:cs="Calibri"/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>أعطاها</w:t>
      </w:r>
      <w:r>
        <w:rPr>
          <w:rFonts w:cs="Calibri"/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>له</w:t>
      </w:r>
      <w:r>
        <w:rPr>
          <w:rFonts w:cs="Calibri"/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ar-SY"/>
        </w:rPr>
        <w:t>التاريخ</w:t>
      </w:r>
      <w:r>
        <w:rPr>
          <w:b/>
          <w:bCs/>
          <w:color w:val="000000"/>
          <w:sz w:val="30"/>
          <w:szCs w:val="30"/>
          <w:u w:val="single"/>
          <w:rtl w:val="true"/>
          <w:lang w:bidi="ar-SY"/>
        </w:rPr>
        <w:t>: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SY"/>
        </w:rPr>
        <w:t>ف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ق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مريك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حلفاؤ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حشد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آ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سك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هنمي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انع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اه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ؤتم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لو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رؤس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بح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زم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اقي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ال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در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طو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ض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ر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قع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حال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أثن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ؤتم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د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زا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ا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مار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ب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طلب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ترك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مار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ستع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منح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لجو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ي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لاذ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كا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فر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ئلته،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س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رف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لك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ما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رف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دام؟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نح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طري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قيق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جي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نقول</w:t>
      </w:r>
      <w:r>
        <w:rPr>
          <w:color w:val="000000"/>
          <w:sz w:val="24"/>
          <w:szCs w:val="24"/>
          <w:rtl w:val="true"/>
          <w:lang w:bidi="ar-SY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رش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ر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بب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رش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ن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ص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ع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قب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طلب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فج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ض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ب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شنق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قه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هك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س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د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يات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حيا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لاد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شر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ئلت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حفاد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مام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س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ار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شا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ير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بله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الآ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اؤ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عد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ير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سير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ف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طري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ي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ا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عت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ط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نفي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هم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و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ير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كر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عر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بلوش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أزري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سح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رامت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نك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وق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ثقاف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عرض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صه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يعتبر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واطن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ب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رج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شر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ك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حروم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شارك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م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اف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إعل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ل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مخال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قي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كونية،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خال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ل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عاصر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فإ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در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فر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تغير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دث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ل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و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ط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يهم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د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فغانست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عرا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حد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ير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ركيا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نح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ر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ذك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ك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زال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شعو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أسلو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دي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أيديولوجي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ديم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انظر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د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فغانست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عرا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ا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حد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زائ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سود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بن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ي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غز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طين</w:t>
      </w:r>
      <w:r>
        <w:rPr>
          <w:color w:val="000000"/>
          <w:sz w:val="24"/>
          <w:szCs w:val="24"/>
          <w:rtl w:val="true"/>
          <w:lang w:bidi="ar-SY"/>
        </w:rPr>
        <w:t xml:space="preserve">.. </w:t>
      </w:r>
      <w:r>
        <w:rPr>
          <w:color w:val="000000"/>
          <w:sz w:val="24"/>
          <w:sz w:val="24"/>
          <w:szCs w:val="24"/>
          <w:rtl w:val="true"/>
          <w:lang w:bidi="ar-SY"/>
        </w:rPr>
        <w:t>خذ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ب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ع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قريب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إيا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جابه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غض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إيا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حاول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إرجا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راء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حل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شك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واط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س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أعط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اح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ه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عند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سلم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س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طان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شعوبكم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لي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ك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غدر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شرق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سط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صراع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جن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م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وجن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رض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ضح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شعوب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تس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طق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لاي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فر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تر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أكر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أقلي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خرى</w:t>
      </w:r>
      <w:r>
        <w:rPr>
          <w:color w:val="000000"/>
          <w:sz w:val="24"/>
          <w:szCs w:val="24"/>
          <w:rtl w:val="true"/>
          <w:lang w:bidi="ar-SY"/>
        </w:rPr>
        <w:t xml:space="preserve">.. </w:t>
      </w:r>
      <w:r>
        <w:rPr>
          <w:color w:val="000000"/>
          <w:sz w:val="24"/>
          <w:sz w:val="24"/>
          <w:szCs w:val="24"/>
          <w:rtl w:val="true"/>
          <w:lang w:bidi="ar-SY"/>
        </w:rPr>
        <w:t>آشو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كلد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ر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يهود</w:t>
      </w:r>
      <w:r>
        <w:rPr>
          <w:color w:val="000000"/>
          <w:sz w:val="24"/>
          <w:szCs w:val="24"/>
          <w:rtl w:val="true"/>
          <w:lang w:bidi="ar-SY"/>
        </w:rPr>
        <w:t>...</w:t>
      </w:r>
      <w:r>
        <w:rPr>
          <w:color w:val="000000"/>
          <w:sz w:val="24"/>
          <w:sz w:val="24"/>
          <w:szCs w:val="24"/>
          <w:rtl w:val="true"/>
          <w:lang w:bidi="ar-SY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ش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بحاج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ثلا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وام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يوية</w:t>
      </w:r>
      <w:r>
        <w:rPr>
          <w:color w:val="000000"/>
          <w:sz w:val="24"/>
          <w:szCs w:val="24"/>
          <w:rtl w:val="true"/>
          <w:lang w:bidi="ar-SY"/>
        </w:rPr>
        <w:t xml:space="preserve">.. </w:t>
      </w:r>
      <w:r>
        <w:rPr>
          <w:color w:val="000000"/>
          <w:sz w:val="24"/>
          <w:sz w:val="24"/>
          <w:szCs w:val="24"/>
          <w:rtl w:val="true"/>
          <w:lang w:bidi="ar-SY"/>
        </w:rPr>
        <w:t>المأ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لب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سكن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يفرق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ع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خاطئ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فلس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ح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ستعما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رنس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نكلتر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ستقل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ثلا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ومي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فر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أتراك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شكل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حرم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كبي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كر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ق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بع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ر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ثلا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ربا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ر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زال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جاب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كب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شك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ه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واطنة</w:t>
      </w:r>
      <w:r>
        <w:rPr>
          <w:color w:val="000000"/>
          <w:sz w:val="24"/>
          <w:szCs w:val="24"/>
          <w:rtl w:val="true"/>
          <w:lang w:bidi="ar-SY"/>
        </w:rPr>
        <w:t xml:space="preserve">, </w:t>
      </w:r>
      <w:r>
        <w:rPr>
          <w:color w:val="000000"/>
          <w:sz w:val="24"/>
          <w:sz w:val="24"/>
          <w:szCs w:val="24"/>
          <w:rtl w:val="true"/>
          <w:lang w:bidi="ar-SY"/>
        </w:rPr>
        <w:t>فالد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ب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عط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واط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عرب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إير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فار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ترك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ترك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ق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ي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و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بيد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شك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واط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زال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بب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صرا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يديولوج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دولها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حظ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أ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ستقر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طو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ر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شرين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نتيج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صرا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يديولوج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ورس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موجب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ضاع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مكاني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ل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بش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ائ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خل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ط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ضار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سب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روب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أكمل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طق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غ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ثروات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ف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روب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أكملها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bidi="ar-SY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SY"/>
        </w:rPr>
        <w:t>الصراع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SY"/>
        </w:rPr>
        <w:t>الأيديولوجي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SY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SY"/>
        </w:rPr>
        <w:t>الشرق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SY"/>
        </w:rPr>
        <w:t>الأوسط</w:t>
      </w:r>
      <w:r>
        <w:rPr>
          <w:b/>
          <w:bCs/>
          <w:color w:val="000000"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ينقس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صرا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يديولوج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سم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ي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هد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ظاهر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ه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وزع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يار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اسيين</w:t>
      </w:r>
      <w:r>
        <w:rPr>
          <w:color w:val="000000"/>
          <w:sz w:val="24"/>
          <w:szCs w:val="24"/>
          <w:rtl w:val="true"/>
          <w:lang w:bidi="ar-SY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التيار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ستغل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ج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انا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سع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مائ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و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يصل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لط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بغ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س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رش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رام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ل</w:t>
      </w:r>
      <w:r>
        <w:rPr>
          <w:color w:val="000000"/>
          <w:sz w:val="24"/>
          <w:szCs w:val="24"/>
          <w:rtl w:val="true"/>
          <w:lang w:bidi="ar-SY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SY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مثل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مي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حد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الهد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ظاهر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فلسفت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رس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ثاني</w:t>
      </w:r>
      <w:r>
        <w:rPr>
          <w:color w:val="000000"/>
          <w:sz w:val="24"/>
          <w:szCs w:val="24"/>
          <w:rtl w:val="true"/>
          <w:lang w:bidi="ar-SY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SY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نقسم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ثلاث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يارات</w:t>
      </w:r>
      <w:r>
        <w:rPr>
          <w:color w:val="000000"/>
          <w:sz w:val="24"/>
          <w:szCs w:val="24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180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180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اركسي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180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ليبرالي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نته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ر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شر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ا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تيج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صرا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؟</w:t>
      </w:r>
    </w:p>
    <w:p>
      <w:pPr>
        <w:pStyle w:val="Normal"/>
        <w:numPr>
          <w:ilvl w:val="0"/>
          <w:numId w:val="19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u w:val="single"/>
          <w:lang w:bidi="ar-SY"/>
        </w:rPr>
      </w:pP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فلسفة</w:t>
      </w:r>
      <w:r>
        <w:rPr>
          <w:rFonts w:cs="Calibri"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الديني</w:t>
      </w:r>
      <w:r>
        <w:rPr>
          <w:color w:val="000000"/>
          <w:sz w:val="24"/>
          <w:szCs w:val="24"/>
          <w:u w:val="single"/>
          <w:rtl w:val="true"/>
          <w:lang w:bidi="ar-SY"/>
        </w:rPr>
        <w:t>: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SY"/>
        </w:rPr>
        <w:t>يفس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ش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لي</w:t>
      </w:r>
      <w:r>
        <w:rPr>
          <w:color w:val="000000"/>
          <w:sz w:val="24"/>
          <w:szCs w:val="24"/>
          <w:rtl w:val="true"/>
          <w:lang w:bidi="ar-SY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SY"/>
        </w:rPr>
        <w:t>يقس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لمين</w:t>
      </w:r>
      <w:r>
        <w:rPr>
          <w:color w:val="000000"/>
          <w:sz w:val="24"/>
          <w:szCs w:val="24"/>
          <w:rtl w:val="true"/>
          <w:lang w:bidi="ar-SY"/>
        </w:rPr>
        <w:t xml:space="preserve">: </w:t>
      </w:r>
      <w:r>
        <w:rPr>
          <w:color w:val="000000"/>
          <w:sz w:val="24"/>
          <w:szCs w:val="24"/>
          <w:lang w:bidi="ar-SY"/>
        </w:rPr>
        <w:t>1</w:t>
      </w:r>
      <w:r>
        <w:rPr>
          <w:color w:val="000000"/>
          <w:sz w:val="24"/>
          <w:szCs w:val="24"/>
          <w:rtl w:val="true"/>
          <w:lang w:bidi="ar-SY"/>
        </w:rPr>
        <w:t xml:space="preserve">- </w:t>
      </w:r>
      <w:r>
        <w:rPr>
          <w:color w:val="000000"/>
          <w:sz w:val="24"/>
          <w:sz w:val="24"/>
          <w:szCs w:val="24"/>
          <w:rtl w:val="true"/>
          <w:lang w:bidi="ar-SY"/>
        </w:rPr>
        <w:t>عا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Cs w:val="24"/>
          <w:rtl w:val="true"/>
          <w:lang w:bidi="ar-SY"/>
        </w:rPr>
        <w:t>-</w:t>
      </w:r>
      <w:r>
        <w:rPr>
          <w:color w:val="000000"/>
          <w:sz w:val="24"/>
          <w:szCs w:val="24"/>
          <w:lang w:bidi="ar-SY"/>
        </w:rPr>
        <w:t>2</w:t>
      </w:r>
      <w:r>
        <w:rPr>
          <w:color w:val="000000"/>
          <w:sz w:val="24"/>
          <w:szCs w:val="24"/>
          <w:rtl w:val="true"/>
          <w:lang w:bidi="ar-SY"/>
        </w:rPr>
        <w:t xml:space="preserve">- </w:t>
      </w:r>
      <w:r>
        <w:rPr>
          <w:color w:val="000000"/>
          <w:sz w:val="24"/>
          <w:sz w:val="24"/>
          <w:szCs w:val="24"/>
          <w:rtl w:val="true"/>
          <w:lang w:bidi="ar-SY"/>
        </w:rPr>
        <w:t>عا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عا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ؤقت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عا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بد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الد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SY"/>
        </w:rPr>
        <w:t>ويقس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طبقي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سمين</w:t>
      </w:r>
      <w:r>
        <w:rPr>
          <w:color w:val="000000"/>
          <w:sz w:val="24"/>
          <w:szCs w:val="24"/>
          <w:rtl w:val="true"/>
          <w:lang w:bidi="ar-SY"/>
        </w:rPr>
        <w:t>:</w:t>
        <w:tab/>
      </w:r>
      <w:r>
        <w:rPr>
          <w:color w:val="000000"/>
          <w:sz w:val="24"/>
          <w:szCs w:val="24"/>
          <w:lang w:bidi="ar-SY"/>
        </w:rPr>
        <w:t>1</w:t>
      </w:r>
      <w:r>
        <w:rPr>
          <w:color w:val="000000"/>
          <w:sz w:val="24"/>
          <w:szCs w:val="24"/>
          <w:rtl w:val="true"/>
          <w:lang w:bidi="ar-SY"/>
        </w:rPr>
        <w:t xml:space="preserve">- </w:t>
      </w:r>
      <w:r>
        <w:rPr>
          <w:color w:val="000000"/>
          <w:sz w:val="24"/>
          <w:sz w:val="24"/>
          <w:szCs w:val="24"/>
          <w:rtl w:val="true"/>
          <w:lang w:bidi="ar-SY"/>
        </w:rPr>
        <w:t>الأغنياء</w:t>
      </w:r>
      <w:r>
        <w:rPr>
          <w:color w:val="000000"/>
          <w:sz w:val="24"/>
          <w:szCs w:val="24"/>
          <w:rtl w:val="true"/>
          <w:lang w:bidi="ar-SY"/>
        </w:rPr>
        <w:tab/>
      </w:r>
      <w:r>
        <w:rPr>
          <w:color w:val="000000"/>
          <w:sz w:val="24"/>
          <w:szCs w:val="24"/>
          <w:lang w:bidi="ar-SY"/>
        </w:rPr>
        <w:t>2</w:t>
      </w:r>
      <w:r>
        <w:rPr>
          <w:color w:val="000000"/>
          <w:sz w:val="24"/>
          <w:szCs w:val="24"/>
          <w:rtl w:val="true"/>
          <w:lang w:bidi="ar-SY"/>
        </w:rPr>
        <w:t xml:space="preserve">- </w:t>
      </w:r>
      <w:r>
        <w:rPr>
          <w:color w:val="000000"/>
          <w:sz w:val="24"/>
          <w:sz w:val="24"/>
          <w:szCs w:val="24"/>
          <w:rtl w:val="true"/>
          <w:lang w:bidi="ar-SY"/>
        </w:rPr>
        <w:t>الفقراء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عقائدي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قس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سمين</w:t>
      </w:r>
      <w:r>
        <w:rPr>
          <w:color w:val="000000"/>
          <w:sz w:val="24"/>
          <w:szCs w:val="24"/>
          <w:rtl w:val="true"/>
          <w:lang w:bidi="ar-SY"/>
        </w:rPr>
        <w:t xml:space="preserve">: </w:t>
      </w:r>
      <w:r>
        <w:rPr>
          <w:color w:val="000000"/>
          <w:sz w:val="24"/>
          <w:szCs w:val="24"/>
          <w:lang w:bidi="ar-SY"/>
        </w:rPr>
        <w:t>1</w:t>
      </w:r>
      <w:r>
        <w:rPr>
          <w:color w:val="000000"/>
          <w:sz w:val="24"/>
          <w:szCs w:val="24"/>
          <w:rtl w:val="true"/>
          <w:lang w:bidi="ar-SY"/>
        </w:rPr>
        <w:t xml:space="preserve">- </w:t>
      </w:r>
      <w:r>
        <w:rPr>
          <w:color w:val="000000"/>
          <w:sz w:val="24"/>
          <w:sz w:val="24"/>
          <w:szCs w:val="24"/>
          <w:rtl w:val="true"/>
          <w:lang w:bidi="ar-SY"/>
        </w:rPr>
        <w:t>المؤمنون</w:t>
      </w:r>
      <w:r>
        <w:rPr>
          <w:color w:val="000000"/>
          <w:sz w:val="24"/>
          <w:szCs w:val="24"/>
          <w:rtl w:val="true"/>
          <w:lang w:bidi="ar-SY"/>
        </w:rPr>
        <w:tab/>
      </w:r>
      <w:r>
        <w:rPr>
          <w:color w:val="000000"/>
          <w:sz w:val="24"/>
          <w:szCs w:val="24"/>
          <w:lang w:bidi="ar-SY"/>
        </w:rPr>
        <w:t>2</w:t>
      </w:r>
      <w:r>
        <w:rPr>
          <w:color w:val="000000"/>
          <w:sz w:val="24"/>
          <w:szCs w:val="24"/>
          <w:rtl w:val="true"/>
          <w:lang w:bidi="ar-SY"/>
        </w:rPr>
        <w:t xml:space="preserve">- </w:t>
      </w:r>
      <w:r>
        <w:rPr>
          <w:color w:val="000000"/>
          <w:sz w:val="24"/>
          <w:sz w:val="24"/>
          <w:szCs w:val="24"/>
          <w:rtl w:val="true"/>
          <w:lang w:bidi="ar-SY"/>
        </w:rPr>
        <w:t>الكفار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يقس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آخ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و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سم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زائيين</w:t>
      </w:r>
      <w:r>
        <w:rPr>
          <w:color w:val="000000"/>
          <w:sz w:val="24"/>
          <w:szCs w:val="24"/>
          <w:rtl w:val="true"/>
          <w:lang w:bidi="ar-SY"/>
        </w:rPr>
        <w:t xml:space="preserve">: </w:t>
      </w:r>
      <w:r>
        <w:rPr>
          <w:color w:val="000000"/>
          <w:sz w:val="24"/>
          <w:szCs w:val="24"/>
          <w:lang w:bidi="ar-SY"/>
        </w:rPr>
        <w:t>1</w:t>
      </w:r>
      <w:r>
        <w:rPr>
          <w:color w:val="000000"/>
          <w:sz w:val="24"/>
          <w:szCs w:val="24"/>
          <w:rtl w:val="true"/>
          <w:lang w:bidi="ar-SY"/>
        </w:rPr>
        <w:t xml:space="preserve">- </w:t>
      </w:r>
      <w:r>
        <w:rPr>
          <w:color w:val="000000"/>
          <w:sz w:val="24"/>
          <w:sz w:val="24"/>
          <w:szCs w:val="24"/>
          <w:rtl w:val="true"/>
          <w:lang w:bidi="ar-SY"/>
        </w:rPr>
        <w:t>الجنة</w:t>
      </w:r>
      <w:r>
        <w:rPr>
          <w:color w:val="000000"/>
          <w:sz w:val="24"/>
          <w:szCs w:val="24"/>
          <w:rtl w:val="true"/>
          <w:lang w:bidi="ar-SY"/>
        </w:rPr>
        <w:tab/>
      </w:r>
      <w:r>
        <w:rPr>
          <w:color w:val="000000"/>
          <w:sz w:val="24"/>
          <w:szCs w:val="24"/>
          <w:lang w:bidi="ar-SY"/>
        </w:rPr>
        <w:t>2</w:t>
      </w:r>
      <w:r>
        <w:rPr>
          <w:color w:val="000000"/>
          <w:sz w:val="24"/>
          <w:szCs w:val="24"/>
          <w:rtl w:val="true"/>
          <w:lang w:bidi="ar-SY"/>
        </w:rPr>
        <w:t xml:space="preserve">- </w:t>
      </w:r>
      <w:r>
        <w:rPr>
          <w:color w:val="000000"/>
          <w:sz w:val="24"/>
          <w:sz w:val="24"/>
          <w:szCs w:val="24"/>
          <w:rtl w:val="true"/>
          <w:lang w:bidi="ar-SY"/>
        </w:rPr>
        <w:t>جهنم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أغنياء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الفقر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SY"/>
        </w:rPr>
        <w:t>الأغني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راح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أ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لب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س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يد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الفقر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حروم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تطلب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ثلاث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خل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راح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غني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صحا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فقر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دم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لك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تمر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فقر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قو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رج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و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م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ر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إقنا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فقر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إطاع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ام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ل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م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صبر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يمارس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بادات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لي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ق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ك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ربع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و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مي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عند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عيش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يا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بد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الد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ي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ل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ق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شا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ج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ق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أتي</w:t>
      </w:r>
      <w:r>
        <w:rPr>
          <w:color w:val="000000"/>
          <w:sz w:val="24"/>
          <w:szCs w:val="24"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مار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طقو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عباد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صو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صلا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زكا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حج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Cs w:val="24"/>
          <w:rtl w:val="true"/>
          <w:lang w:bidi="ar-SY"/>
        </w:rPr>
        <w:t>...</w:t>
      </w:r>
      <w:r>
        <w:rPr>
          <w:color w:val="000000"/>
          <w:sz w:val="24"/>
          <w:sz w:val="24"/>
          <w:szCs w:val="24"/>
          <w:rtl w:val="true"/>
          <w:lang w:bidi="ar-SY"/>
        </w:rPr>
        <w:t>ال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ق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طوي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سبح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يم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اد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را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فس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بذل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يزان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ثقيل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ان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طقو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عباد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ج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س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ه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بي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ل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جع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ج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سلمين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هك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ف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بدأ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ه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عتذار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علم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شا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خطئ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فسير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أن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دع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ه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اجته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تفسير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فإ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سرنا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حيح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بدأ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ه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نحار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جم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ل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خطور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نقل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ضد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مل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دي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نوي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ج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فس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يل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كوارث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لاح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ح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ملك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يم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إرهاب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السؤال</w:t>
      </w:r>
      <w:r>
        <w:rPr>
          <w:color w:val="000000"/>
          <w:sz w:val="24"/>
          <w:szCs w:val="24"/>
          <w:rtl w:val="true"/>
          <w:lang w:bidi="ar-SY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SY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عل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إيم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إرها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ذه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نة؟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ر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مارس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مل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تحا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و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خرى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سو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ك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وم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شتراك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يبرال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يمقراطية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لأن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تب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ؤل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ف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خارج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ماع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إن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ق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ترف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وح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ؤمن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ح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ؤ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ز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ل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رآ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كري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فر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ر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حلم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ب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،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ح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م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جه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جل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فر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د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طلا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س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ذ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ربعمائ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ذ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ح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سل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قي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يم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حول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اس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شكي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و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دء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دو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مو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عباس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عثم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نتهاء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فار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سعود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سودا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طالبا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صدامي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عل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ك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طقم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أكل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يلبس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يسكن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سا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يدة</w:t>
      </w:r>
      <w:r>
        <w:rPr>
          <w:color w:val="000000"/>
          <w:sz w:val="24"/>
          <w:szCs w:val="24"/>
          <w:rtl w:val="true"/>
          <w:lang w:bidi="ar-SY"/>
        </w:rPr>
        <w:t xml:space="preserve">.. </w:t>
      </w:r>
      <w:r>
        <w:rPr>
          <w:color w:val="000000"/>
          <w:sz w:val="24"/>
          <w:sz w:val="24"/>
          <w:szCs w:val="24"/>
          <w:rtl w:val="true"/>
          <w:lang w:bidi="ar-SY"/>
        </w:rPr>
        <w:t>سؤ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طرح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مؤرخ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جيب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يها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19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u w:val="single"/>
          <w:lang w:bidi="ar-SY"/>
        </w:rPr>
      </w:pP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القومي</w:t>
      </w:r>
      <w:r>
        <w:rPr>
          <w:rFonts w:cs="Calibri"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الأوسط</w:t>
      </w:r>
      <w:r>
        <w:rPr>
          <w:color w:val="000000"/>
          <w:sz w:val="24"/>
          <w:szCs w:val="24"/>
          <w:u w:val="single"/>
          <w:rtl w:val="true"/>
          <w:lang w:bidi="ar-SY"/>
        </w:rPr>
        <w:t>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ظه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نه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مبراطو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ثم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ائم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دف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رس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أث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غرب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خ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عم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ج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راد</w:t>
      </w:r>
      <w:r>
        <w:rPr>
          <w:color w:val="000000"/>
          <w:sz w:val="24"/>
          <w:szCs w:val="24"/>
          <w:rtl w:val="true"/>
          <w:lang w:bidi="ar-SY"/>
        </w:rPr>
        <w:t xml:space="preserve">, </w:t>
      </w:r>
      <w:r>
        <w:rPr>
          <w:color w:val="000000"/>
          <w:sz w:val="24"/>
          <w:sz w:val="24"/>
          <w:szCs w:val="24"/>
          <w:rtl w:val="true"/>
          <w:lang w:bidi="ar-SY"/>
        </w:rPr>
        <w:t>وار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أخذ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غرب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فت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كن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خت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مارس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اس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خالف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غرب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ماماً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د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غر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ظ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يمقراط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أر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حق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ن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ظ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يكتاتور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مع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ستب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Cs w:val="24"/>
          <w:rtl w:val="true"/>
          <w:lang w:bidi="ar-SY"/>
        </w:rPr>
        <w:t>(</w:t>
      </w:r>
      <w:r>
        <w:rPr>
          <w:color w:val="000000"/>
          <w:sz w:val="24"/>
          <w:sz w:val="24"/>
          <w:szCs w:val="24"/>
          <w:rtl w:val="true"/>
          <w:lang w:bidi="ar-SY"/>
        </w:rPr>
        <w:t>ف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حقق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حققت</w:t>
      </w:r>
      <w:r>
        <w:rPr>
          <w:color w:val="000000"/>
          <w:sz w:val="24"/>
          <w:szCs w:val="24"/>
          <w:rtl w:val="true"/>
          <w:lang w:bidi="ar-SY"/>
        </w:rPr>
        <w:t>)</w:t>
      </w:r>
    </w:p>
    <w:p>
      <w:pPr>
        <w:pStyle w:val="Normal"/>
        <w:spacing w:before="0" w:after="0"/>
        <w:ind w:left="360" w:right="0" w:hanging="0"/>
        <w:jc w:val="both"/>
        <w:rPr>
          <w:color w:val="000000"/>
          <w:sz w:val="24"/>
          <w:szCs w:val="24"/>
          <w:u w:val="single"/>
          <w:lang w:bidi="ar-SY"/>
        </w:rPr>
      </w:pP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جـ</w:t>
      </w:r>
      <w:r>
        <w:rPr>
          <w:color w:val="000000"/>
          <w:sz w:val="24"/>
          <w:szCs w:val="24"/>
          <w:u w:val="single"/>
          <w:rtl w:val="true"/>
          <w:lang w:bidi="ar-SY"/>
        </w:rPr>
        <w:t xml:space="preserve">- </w:t>
      </w: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الماركسي</w:t>
      </w:r>
      <w:r>
        <w:rPr>
          <w:color w:val="000000"/>
          <w:sz w:val="24"/>
          <w:szCs w:val="24"/>
          <w:u w:val="single"/>
          <w:rtl w:val="true"/>
          <w:lang w:bidi="ar-SY"/>
        </w:rPr>
        <w:t>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ظه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جاح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ثو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لشف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روسي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شكل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مبراطو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مي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اتح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وفيتي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تقو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قو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عط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يا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هد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طبق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مل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قس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فلسفت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طبقتين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الأو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لك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وسائ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نتاج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سمي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برجواز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شر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سمي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كف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هن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الث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حروم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لك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سائ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نتاج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سمي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برولتاري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خ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ؤمن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ظام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يكتاتو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رولتاريا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ص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لط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نته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نته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تح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وفيت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بقي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u w:val="single"/>
          <w:lang w:bidi="ar-SY"/>
        </w:rPr>
      </w:pP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د</w:t>
      </w:r>
      <w:r>
        <w:rPr>
          <w:rFonts w:cs="Calibri"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000000"/>
          <w:sz w:val="24"/>
          <w:szCs w:val="24"/>
          <w:u w:val="single"/>
          <w:rtl w:val="true"/>
          <w:lang w:bidi="ar-SY"/>
        </w:rPr>
        <w:t xml:space="preserve">- </w:t>
      </w: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  <w:lang w:bidi="ar-SY"/>
        </w:rPr>
        <w:t>الليبرالي</w:t>
      </w:r>
      <w:r>
        <w:rPr>
          <w:color w:val="000000"/>
          <w:sz w:val="24"/>
          <w:szCs w:val="24"/>
          <w:u w:val="single"/>
          <w:rtl w:val="true"/>
          <w:lang w:bidi="ar-SY"/>
        </w:rPr>
        <w:t>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تتأ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مت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ه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ح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أ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ديولوج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شعار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س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Cs w:val="24"/>
          <w:rtl w:val="true"/>
          <w:lang w:bidi="ar-SY"/>
        </w:rPr>
        <w:t>(</w:t>
      </w:r>
      <w:r>
        <w:rPr>
          <w:color w:val="000000"/>
          <w:sz w:val="24"/>
          <w:sz w:val="24"/>
          <w:szCs w:val="24"/>
          <w:rtl w:val="true"/>
          <w:lang w:bidi="ar-SY"/>
        </w:rPr>
        <w:t>دع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م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ع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تنقل</w:t>
      </w:r>
      <w:r>
        <w:rPr>
          <w:color w:val="000000"/>
          <w:sz w:val="24"/>
          <w:szCs w:val="24"/>
          <w:rtl w:val="true"/>
          <w:lang w:bidi="ar-SY"/>
        </w:rPr>
        <w:t>)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ح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تواف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مقراطي</w:t>
      </w:r>
      <w:r>
        <w:rPr>
          <w:color w:val="000000"/>
          <w:sz w:val="24"/>
          <w:szCs w:val="24"/>
          <w:rtl w:val="true"/>
          <w:lang w:bidi="ar-SY"/>
        </w:rPr>
        <w:t xml:space="preserve">, </w:t>
      </w:r>
      <w:r>
        <w:rPr>
          <w:color w:val="000000"/>
          <w:sz w:val="24"/>
          <w:sz w:val="24"/>
          <w:szCs w:val="24"/>
          <w:rtl w:val="true"/>
          <w:lang w:bidi="ar-SY"/>
        </w:rPr>
        <w:t>بد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يمقراط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نا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يبرال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بالتال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نا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ل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ق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يمقراط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ذل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ك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ليبرال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حقي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الصحوة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الإيمان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للتي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الديني</w:t>
      </w:r>
      <w:r>
        <w:rPr>
          <w:b/>
          <w:bCs/>
          <w:color w:val="000000"/>
          <w:sz w:val="24"/>
          <w:szCs w:val="24"/>
          <w:u w:val="single"/>
          <w:rtl w:val="true"/>
          <w:lang w:bidi="ar-SY"/>
        </w:rPr>
        <w:t xml:space="preserve">.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والدعوة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جنة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السم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م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ثانية</w:t>
      </w:r>
      <w:r>
        <w:rPr>
          <w:b/>
          <w:bCs/>
          <w:color w:val="000000"/>
          <w:sz w:val="24"/>
          <w:szCs w:val="24"/>
          <w:u w:val="single"/>
          <w:rtl w:val="true"/>
          <w:lang w:bidi="ar-SY"/>
        </w:rPr>
        <w:t>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نتيج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ش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ارك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سيط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ا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يأ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إحبا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شعو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ظهر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حو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يم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دي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طرح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خر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اس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قنا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تخل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فاس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يعمل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ج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صا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ش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أ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إحبا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فق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خ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خلي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ه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بي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رجع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ر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أربعمائ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ائل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ناس</w:t>
      </w:r>
      <w:r>
        <w:rPr>
          <w:color w:val="000000"/>
          <w:sz w:val="24"/>
          <w:szCs w:val="24"/>
          <w:rtl w:val="true"/>
          <w:lang w:bidi="ar-SY"/>
        </w:rPr>
        <w:t xml:space="preserve">, </w:t>
      </w:r>
      <w:r>
        <w:rPr>
          <w:color w:val="000000"/>
          <w:sz w:val="24"/>
          <w:sz w:val="24"/>
          <w:szCs w:val="24"/>
          <w:rtl w:val="true"/>
          <w:lang w:bidi="ar-SY"/>
        </w:rPr>
        <w:t>انظر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قرؤ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جد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ي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قام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ضا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وص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لطان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دو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ص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شرق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ندل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غرباً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عل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سب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سيط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يمان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حمل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و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ها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رادوا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فلما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ثل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نع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ك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ث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ظه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صحو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يم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دي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ظ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ياس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دي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فغانست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سود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إير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ط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غز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غ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زائ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عرا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ح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زي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فغا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عراق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ج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يرا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غزاو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لسطين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ف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حققت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أخير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مكن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وجز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ف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بع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نسب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إ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لي</w:t>
      </w:r>
      <w:r>
        <w:rPr>
          <w:color w:val="000000"/>
          <w:sz w:val="24"/>
          <w:szCs w:val="24"/>
          <w:rtl w:val="true"/>
          <w:lang w:bidi="ar-SY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ح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إ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اركسي</w:t>
      </w:r>
      <w:r>
        <w:rPr>
          <w:color w:val="000000"/>
          <w:sz w:val="24"/>
          <w:szCs w:val="24"/>
          <w:rtl w:val="true"/>
          <w:lang w:bidi="ar-SY"/>
        </w:rPr>
        <w:t xml:space="preserve">,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ر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طيع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ليبرال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ط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أ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لب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س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ح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اًُ</w:t>
      </w:r>
      <w:r>
        <w:rPr>
          <w:color w:val="000000"/>
          <w:sz w:val="24"/>
          <w:szCs w:val="24"/>
          <w:rtl w:val="true"/>
          <w:lang w:bidi="ar-SY"/>
        </w:rPr>
        <w:t xml:space="preserve">, </w:t>
      </w:r>
      <w:r>
        <w:rPr>
          <w:color w:val="000000"/>
          <w:sz w:val="24"/>
          <w:sz w:val="24"/>
          <w:szCs w:val="24"/>
          <w:rtl w:val="true"/>
          <w:lang w:bidi="ar-SY"/>
        </w:rPr>
        <w:t>ف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د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أ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لب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س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إ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أ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لب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س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د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ي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ind w:left="72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SY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ليبرال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ر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سؤو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قري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صير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قب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ليبرال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رد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طيع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ح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تلائ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ثلاث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ارك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كتاتوري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ال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ح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تلائ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ليبرال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مقراطي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يمنح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واط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مؤ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سا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و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ارك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طبق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ك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لح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ثلاث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واط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ار</w:t>
      </w:r>
      <w:r>
        <w:rPr>
          <w:vanish/>
          <w:color w:val="000000"/>
          <w:sz w:val="24"/>
          <w:sz w:val="24"/>
          <w:szCs w:val="24"/>
          <w:rtl w:val="true"/>
          <w:lang w:bidi="ar-SY"/>
        </w:rPr>
        <w:t>ن</w:t>
      </w:r>
      <w:r>
        <w:rPr>
          <w:rFonts w:cs="Calibri"/>
          <w:vanish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vanish/>
          <w:color w:val="000000"/>
          <w:sz w:val="24"/>
          <w:sz w:val="24"/>
          <w:szCs w:val="24"/>
          <w:rtl w:val="true"/>
          <w:lang w:bidi="ar-SY"/>
        </w:rPr>
        <w:t>أأ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يبرال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ه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نسا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ون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صر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نظ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دين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ون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مذهب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جنس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طائفته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SY"/>
        </w:rPr>
        <w:t>أخ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رب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فار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ترك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كرد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ر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قلي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تعايش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ع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م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واجب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لا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قلام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شرح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را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اسباً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حاول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نا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طري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مامك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حاول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صادق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م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حقيق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فاخت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ناسب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عيش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جن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م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ختيار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حم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سؤوليتك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تزو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الوع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عر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ع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رح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جهل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مغفل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نأم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دي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جب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نوير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نا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طري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م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شعوب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وسط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4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حرب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غز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عب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نشب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ز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009</w:t>
      </w: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وت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تكافئت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رائ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كنولوج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سك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ص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قو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م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ظ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ت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لي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عل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فس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طر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ر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ما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سلامي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ضح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لسطي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ز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بص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دث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ب</w:t>
      </w:r>
      <w:r>
        <w:rPr>
          <w:color w:val="000000"/>
          <w:sz w:val="24"/>
          <w:szCs w:val="24"/>
          <w:rtl w:val="true"/>
        </w:rPr>
        <w:t xml:space="preserve">.... </w:t>
      </w: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ت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تد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Cs w:val="24"/>
          <w:rtl w:val="true"/>
        </w:rPr>
        <w:t xml:space="preserve">.... </w:t>
      </w:r>
      <w:r>
        <w:rPr>
          <w:color w:val="000000"/>
          <w:sz w:val="24"/>
          <w:sz w:val="24"/>
          <w:szCs w:val="24"/>
          <w:rtl w:val="true"/>
        </w:rPr>
        <w:t>وجذ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شكل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هم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نح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بش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لو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عواط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إنس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اب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وق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تجا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لح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نتها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ي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صبح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ي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و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ج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حترام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ك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رضي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و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نتها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قي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ج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نس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ه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كان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ستنك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نتهاكا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ح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تجزأ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ا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يو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ك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غاط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نتهاك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ر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كارث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بح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فسط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غز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انتهك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حريت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كرامت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نس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تيج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صرا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يديولوج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سياس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تخل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جاوزه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اري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ك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ضح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فلسط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غزة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صو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فظيع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شرته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سائ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إعلا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تل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تدمي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ثار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رأ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ل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شب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ثقاف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ي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الم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حقوق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انسان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/>
      </w:pPr>
      <w:r>
        <w:rPr>
          <w:color w:val="000000"/>
          <w:sz w:val="24"/>
          <w:sz w:val="24"/>
          <w:szCs w:val="24"/>
          <w:rtl w:val="true"/>
          <w:lang w:bidi="ar-SY"/>
        </w:rPr>
        <w:t>م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جب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تحرك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لإطفاء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حريق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ولك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بعض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سياس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ذ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حركو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رائه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جند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خاص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لغا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بنفس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عقوب</w:t>
      </w:r>
      <w:r>
        <w:rPr>
          <w:color w:val="000000"/>
          <w:sz w:val="24"/>
          <w:szCs w:val="24"/>
          <w:rtl w:val="true"/>
          <w:lang w:bidi="ar-SY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SY"/>
        </w:rPr>
        <w:t>مم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سب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عقي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شكل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أكث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أكث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ق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سب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تفجير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وضع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ر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ثان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يكو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ضحية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فلسطين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وهنا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ور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مثالي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ذلك</w:t>
      </w:r>
      <w:r>
        <w:rPr>
          <w:color w:val="000000"/>
          <w:sz w:val="24"/>
          <w:szCs w:val="24"/>
          <w:rtl w:val="true"/>
          <w:lang w:bidi="ar-SY"/>
        </w:rPr>
        <w:t>: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أردوغان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س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ب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عطوف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يتوسط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  <w:lang w:bidi="ar-SY"/>
        </w:rPr>
      </w:pPr>
      <w:r>
        <w:rPr>
          <w:color w:val="000000"/>
          <w:sz w:val="24"/>
          <w:sz w:val="24"/>
          <w:szCs w:val="24"/>
          <w:rtl w:val="true"/>
          <w:lang w:bidi="ar-SY"/>
        </w:rPr>
        <w:t>أحمد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نجات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أخ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مسلم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ثوري</w:t>
      </w:r>
      <w:r>
        <w:rPr>
          <w:rFonts w:cs="Calibri"/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SY"/>
        </w:rPr>
        <w:t>الغيور</w:t>
      </w:r>
      <w:r>
        <w:rPr>
          <w:color w:val="000000"/>
          <w:sz w:val="24"/>
          <w:szCs w:val="24"/>
          <w:rtl w:val="true"/>
          <w:lang w:bidi="ar-SY"/>
        </w:rPr>
        <w:t>.</w:t>
      </w:r>
    </w:p>
    <w:p>
      <w:pPr>
        <w:pStyle w:val="Style15"/>
        <w:numPr>
          <w:ilvl w:val="0"/>
          <w:numId w:val="15"/>
        </w:numPr>
        <w:spacing w:before="0" w:after="0"/>
        <w:ind w:left="360" w:right="0" w:hanging="360"/>
        <w:contextualSpacing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أردوغ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المس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الأب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العطوف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  <w:lang w:bidi="ar-SY"/>
        </w:rPr>
        <w:t>يتوسط</w:t>
      </w:r>
      <w:r>
        <w:rPr>
          <w:b/>
          <w:bCs/>
          <w:color w:val="000000"/>
          <w:sz w:val="24"/>
          <w:szCs w:val="24"/>
          <w:u w:val="single"/>
          <w:rtl w:val="true"/>
          <w:lang w:bidi="ar-SY"/>
        </w:rPr>
        <w:t>: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أخير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تك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نشر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دري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ي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جول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كوك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ه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دمش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سرائ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تع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ن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د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ز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ا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ي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بلوم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إنس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خلاقية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حق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ائ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ذ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م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ماسي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قه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ز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السؤ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فرض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سأله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>ف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ق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ردوغ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ل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ائ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ائرا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ص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د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آل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نا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م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سب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هج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ل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كر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كنا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قرا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لتجؤ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ب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كسو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لو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يوخ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ساء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طفالاً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ردوغ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و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سل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قرآ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مام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قو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عا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زي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قر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أ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44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rtl w:val="true"/>
        </w:rPr>
        <w:t xml:space="preserve"> (</w:t>
      </w:r>
      <w:r>
        <w:rPr>
          <w:color w:val="000000"/>
          <w:sz w:val="24"/>
          <w:sz w:val="24"/>
          <w:szCs w:val="24"/>
          <w:rtl w:val="true"/>
        </w:rPr>
        <w:t>أَتَأْمُرُو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َّاس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ِالْبِرّ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تَنْسَوْ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َنْفُسَكُم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أَنْتُم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َتْلُون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ْكِتَاب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َفَلَ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َعْقِلُونَ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ت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ؤ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سؤ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خ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ن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اط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ردوغ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ريئ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و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إنس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غا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ف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قوب؟</w:t>
      </w:r>
    </w:p>
    <w:p>
      <w:pPr>
        <w:pStyle w:val="Style15"/>
        <w:numPr>
          <w:ilvl w:val="0"/>
          <w:numId w:val="15"/>
        </w:numPr>
        <w:spacing w:before="0" w:after="0"/>
        <w:ind w:left="360" w:right="0" w:hanging="360"/>
        <w:contextualSpacing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أحمد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نجاتي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أخ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مس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ثوري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غيور</w:t>
      </w:r>
      <w:r>
        <w:rPr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وق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جا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ش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ت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ت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ش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جنازت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من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جا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ر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ئاس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طل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ز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ر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>يو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تو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ز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رائ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ج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ت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ا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بار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إشع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فع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ش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ر</w:t>
      </w:r>
      <w:r>
        <w:rPr>
          <w:vanish/>
          <w:color w:val="000000"/>
          <w:sz w:val="24"/>
          <w:sz w:val="24"/>
          <w:szCs w:val="24"/>
          <w:rtl w:val="true"/>
        </w:rPr>
        <w:t>أحمد</w:t>
      </w:r>
      <w:r>
        <w:rPr>
          <w:rFonts w:cs="Calibri"/>
          <w:vanish/>
          <w:color w:val="000000"/>
          <w:sz w:val="24"/>
          <w:sz w:val="24"/>
          <w:szCs w:val="24"/>
          <w:rtl w:val="true"/>
        </w:rPr>
        <w:t xml:space="preserve"> </w:t>
      </w:r>
      <w:r>
        <w:rPr>
          <w:vanish/>
          <w:color w:val="000000"/>
          <w:sz w:val="24"/>
          <w:sz w:val="24"/>
          <w:szCs w:val="24"/>
          <w:rtl w:val="true"/>
        </w:rPr>
        <w:t>نجا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حر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ن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بنا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ن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ز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سطي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أو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ب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ث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ز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سطي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استب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ز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رائ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جود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بدأ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ظ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ت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ي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تنطل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و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جا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إز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رائيل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طفأ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ب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دف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ك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بن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هجرة</w:t>
      </w:r>
      <w:r>
        <w:rPr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ش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خ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ز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سط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خر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تجه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ظ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ي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طل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و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جا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زا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رائ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رَّ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و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شر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ثم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ث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شر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م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نطل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واري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عود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فلسطي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ز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ذب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ر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ت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ريد</w:t>
      </w:r>
      <w:r>
        <w:rPr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غزاو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ك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ح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رائ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د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ما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نو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وسائ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عل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نش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هيب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ت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طف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شيو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دم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خراب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غزاو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ر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ستغيث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قذ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ج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ضغ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نص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وقف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ب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أطفئ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تح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ماد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ظه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ط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ب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وج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يا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شتع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ديد</w:t>
      </w:r>
      <w:r>
        <w:rPr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را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ل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ف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ط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تصر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غزاو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ذبوح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السؤال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لع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ياسي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ع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ضح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شعو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حس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مج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خص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ارغ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يوم؟؟؟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5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رأي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طريق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قي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ل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ح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ع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ظ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حق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لي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عت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ك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كي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عت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ي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و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ي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أكر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ر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بلو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أزري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عت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ص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قباط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عت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نو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دارفوريي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عت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زائ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ازيغ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عتر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لي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شارك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ياس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يع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ح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وق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ك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اط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ق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و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ذهب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إ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قيم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ظ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قيم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اط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سل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يحظ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نط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أ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لب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والمسك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ر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يد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ا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تحق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ظ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يمقراط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س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اط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سف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قو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ي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يام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يباً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سم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تر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خط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نا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ض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طف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انتص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ي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خدا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ضلي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نح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ذ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ان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ك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عظ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لاء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ارث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ط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ر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اق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در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و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ند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ف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دم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وختام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ق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حتر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أ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ا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لن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تبن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نن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قي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م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زء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ه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هذ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برن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لق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دمتم</w:t>
      </w:r>
      <w:r>
        <w:rPr>
          <w:color w:val="000000"/>
          <w:sz w:val="24"/>
          <w:szCs w:val="24"/>
          <w:rtl w:val="true"/>
        </w:rPr>
        <w:t>....</w:t>
      </w:r>
    </w:p>
    <w:p>
      <w:pPr>
        <w:pStyle w:val="Style15"/>
        <w:tabs>
          <w:tab w:val="clear" w:pos="720"/>
          <w:tab w:val="center" w:pos="1133" w:leader="none"/>
          <w:tab w:val="center" w:pos="8220" w:leader="none"/>
        </w:tabs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Style15"/>
        <w:tabs>
          <w:tab w:val="clear" w:pos="720"/>
          <w:tab w:val="center" w:pos="1133" w:leader="none"/>
          <w:tab w:val="center" w:pos="8220" w:leader="none"/>
        </w:tabs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حل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مح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ومه</w:t>
      </w:r>
    </w:p>
    <w:p>
      <w:pPr>
        <w:pStyle w:val="Style15"/>
        <w:tabs>
          <w:tab w:val="clear" w:pos="720"/>
          <w:tab w:val="center" w:pos="1133" w:leader="none"/>
          <w:tab w:val="center" w:pos="8220" w:leader="none"/>
        </w:tabs>
        <w:spacing w:before="0" w:after="0"/>
        <w:ind w:left="0" w:right="0" w:hanging="0"/>
        <w:contextualSpacing/>
        <w:jc w:val="both"/>
        <w:rPr/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Cs w:val="24"/>
        </w:rPr>
        <w:t>10/2/2009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أب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ياس</w:t>
      </w:r>
    </w:p>
    <w:p>
      <w:pPr>
        <w:pStyle w:val="Style15"/>
        <w:tabs>
          <w:tab w:val="clear" w:pos="720"/>
          <w:tab w:val="center" w:pos="1133" w:leader="none"/>
          <w:tab w:val="center" w:pos="8220" w:leader="none"/>
        </w:tabs>
        <w:spacing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  <w:lang w:bidi="ar-SY"/>
      </w:rPr>
      <w:t>-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  <w:r>
      <w:rPr>
        <w:rtl w:val="true"/>
      </w:rPr>
      <w:t>-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421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1:49:00Z</dcterms:created>
  <dc:creator>Freedom</dc:creator>
  <dc:description/>
  <cp:keywords/>
  <dc:language>en-US</dc:language>
  <cp:lastModifiedBy>M.Touma</cp:lastModifiedBy>
  <cp:lastPrinted>2009-02-07T16:49:00Z</cp:lastPrinted>
  <dcterms:modified xsi:type="dcterms:W3CDTF">2011-08-12T11:25:00Z</dcterms:modified>
  <cp:revision>10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