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4"/>
          <w:szCs w:val="68"/>
          <w:lang w:bidi="ar-SY"/>
        </w:rPr>
      </w:pPr>
      <w:r>
        <w:rPr>
          <w:sz w:val="24"/>
          <w:sz w:val="24"/>
          <w:szCs w:val="68"/>
          <w:rtl w:val="true"/>
        </w:rPr>
        <w:t>طريق</w:t>
      </w:r>
      <w:r>
        <w:rPr>
          <w:rFonts w:cs="Times New Roman"/>
          <w:sz w:val="24"/>
          <w:sz w:val="24"/>
          <w:szCs w:val="68"/>
          <w:rtl w:val="true"/>
        </w:rPr>
        <w:t xml:space="preserve"> </w:t>
      </w:r>
      <w:r>
        <w:rPr>
          <w:sz w:val="24"/>
          <w:sz w:val="24"/>
          <w:szCs w:val="68"/>
          <w:rtl w:val="true"/>
        </w:rPr>
        <w:t>الحقيقة</w:t>
      </w:r>
      <w:r>
        <w:rPr>
          <w:rFonts w:cs="Times New Roman"/>
          <w:sz w:val="24"/>
          <w:sz w:val="24"/>
          <w:szCs w:val="68"/>
          <w:rtl w:val="true"/>
        </w:rPr>
        <w:t xml:space="preserve"> </w:t>
      </w:r>
      <w:r>
        <w:rPr>
          <w:sz w:val="24"/>
          <w:sz w:val="24"/>
          <w:szCs w:val="68"/>
          <w:rtl w:val="true"/>
        </w:rPr>
        <w:t>رقم</w:t>
      </w:r>
      <w:r>
        <w:rPr>
          <w:sz w:val="24"/>
          <w:szCs w:val="68"/>
          <w:rtl w:val="true"/>
          <w:lang w:bidi="ar-SY"/>
        </w:rPr>
        <w:t>-</w:t>
      </w:r>
      <w:r>
        <w:rPr>
          <w:sz w:val="24"/>
          <w:szCs w:val="68"/>
          <w:lang w:bidi="ar-SY"/>
        </w:rPr>
        <w:t>7</w:t>
      </w:r>
      <w:r>
        <w:rPr>
          <w:sz w:val="24"/>
          <w:szCs w:val="68"/>
          <w:rtl w:val="true"/>
          <w:lang w:bidi="ar-SY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وا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لما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ح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تخلف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؟</w:t>
      </w:r>
      <w:r>
        <w:rPr>
          <w:rFonts w:cs="Arial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يعياً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ق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ثي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فاع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بادل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ن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ن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ي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خ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موسة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ن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وق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معرض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ضاري</w:t>
      </w:r>
      <w:r>
        <w:rPr>
          <w:rFonts w:cs="Arial"/>
          <w:sz w:val="24"/>
          <w:szCs w:val="24"/>
          <w:u w:val="single"/>
          <w:rtl w:val="true"/>
        </w:rPr>
        <w:t xml:space="preserve">: </w:t>
      </w:r>
    </w:p>
    <w:p>
      <w:pPr>
        <w:pStyle w:val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شار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لم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ضا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روضات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ضا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شارك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رض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ها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ش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بدا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ش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بدعن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نتجن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ر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ش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؟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 w:val="24"/>
          <w:szCs w:val="24"/>
          <w:rtl w:val="true"/>
        </w:rPr>
        <w:t>البا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مف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قتصا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اج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تارو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ما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ختار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تج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ضا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عرضها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و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و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فت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 w:val="24"/>
          <w:szCs w:val="24"/>
          <w:rtl w:val="true"/>
        </w:rPr>
        <w:t>ولكون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ز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اركت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اركت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و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ا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لن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وجو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حتم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سب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رك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عر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فار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افت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ذ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رج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تي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رك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لم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ج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رك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 w:val="24"/>
          <w:szCs w:val="24"/>
          <w:rtl w:val="true"/>
        </w:rPr>
        <w:t>وب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ال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رج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تي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مار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رك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لم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شه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أخذ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هرت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ج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عر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ل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رك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حت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فت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جر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يك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ي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ي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صب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ر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 w:val="24"/>
          <w:szCs w:val="24"/>
          <w:rtl w:val="true"/>
        </w:rPr>
        <w:t>والفار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ا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خل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ثن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ض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تو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ي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تصبح</w:t>
      </w:r>
      <w:r>
        <w:rPr>
          <w:color w:val="000000"/>
          <w:sz w:val="24"/>
          <w:szCs w:val="24"/>
          <w:rtl w:val="true"/>
        </w:rPr>
        <w:t xml:space="preserve">: " </w:t>
      </w:r>
      <w:r>
        <w:rPr>
          <w:color w:val="000000"/>
          <w:sz w:val="24"/>
          <w:sz w:val="24"/>
          <w:szCs w:val="24"/>
          <w:rtl w:val="true"/>
        </w:rPr>
        <w:t>سع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ر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".</w:t>
        <w:br/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ع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ف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ثير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إدرا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ضم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افت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قصو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م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ف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ف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ت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ض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و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ص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ذب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م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ج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نس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لق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نقسم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افتات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يديولوج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روح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فرعين</w:t>
      </w:r>
      <w:r>
        <w:rPr>
          <w:rFonts w:cs="Arial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ف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قش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قر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ز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نت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بد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فت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مام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فت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عرض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ان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روض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ضار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أم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خرى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ح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وح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روضات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وج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دي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ذ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بات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الحن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الشع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العد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ف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…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لنع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أسئلت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ل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ج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جواب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فت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ع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ائ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اف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عدها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أ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فت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ذو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لنأ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قان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رحل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عاشة</w:t>
      </w:r>
      <w:r>
        <w:rPr>
          <w:rFonts w:cs="Arial"/>
          <w:sz w:val="24"/>
          <w:szCs w:val="24"/>
          <w:u w:val="single"/>
          <w:rtl w:val="true"/>
        </w:rPr>
        <w:t xml:space="preserve">. </w:t>
      </w:r>
      <w:r>
        <w:rPr>
          <w:rFonts w:cs="Arial"/>
          <w:sz w:val="24"/>
          <w:sz w:val="24"/>
          <w:szCs w:val="24"/>
          <w:u w:val="single"/>
          <w:rtl w:val="true"/>
        </w:rPr>
        <w:t>ما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مك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أ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فه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ه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ان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ف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ي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وح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اطبنا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تن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رف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ب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باستطاع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ح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ش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طاع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ف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ضاع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عط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عا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م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عط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اد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 xml:space="preserve">.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جب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حديث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ذ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ير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ه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ف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ض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ك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ائ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زال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ي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بع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جا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زي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ؤ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غيرك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ولن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…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روح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م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م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جتماعي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</w:t>
      </w:r>
      <w:r>
        <w:rPr>
          <w:rFonts w:cs="Arial"/>
          <w:sz w:val="24"/>
          <w:szCs w:val="24"/>
          <w:rtl w:val="true"/>
        </w:rPr>
        <w:t xml:space="preserve">.       </w:t>
      </w:r>
      <w:r>
        <w:rPr>
          <w:rFonts w:cs="Arial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u w:val="single"/>
          <w:rtl w:val="true"/>
        </w:rPr>
        <w:t>أ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عر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ي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سمين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أ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شاط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رث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م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م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ف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ا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إ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ائ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ط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آث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ال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بادلة</w:t>
      </w:r>
      <w:r>
        <w:rPr>
          <w:rFonts w:cs="Arial"/>
          <w:sz w:val="24"/>
          <w:szCs w:val="24"/>
          <w:rtl w:val="true"/>
        </w:rPr>
        <w:t xml:space="preserve">. "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ل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خ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إ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مارس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سياس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عتماداً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ل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ه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خل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حالتين</w:t>
      </w:r>
      <w:r>
        <w:rPr>
          <w:rFonts w:cs="Arial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أس</w:t>
      </w:r>
      <w:r>
        <w:rPr>
          <w:rFonts w:cs="Arial"/>
          <w:sz w:val="24"/>
          <w:szCs w:val="24"/>
          <w:rtl w:val="true"/>
        </w:rPr>
        <w:t xml:space="preserve">.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ق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ش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ك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ق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فق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ا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تف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ف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ير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تنا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أم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لم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ق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م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ز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ص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و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ميم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ليت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ض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ز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.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س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اهي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ة</w:t>
      </w:r>
      <w:r>
        <w:rPr>
          <w:sz w:val="24"/>
          <w:szCs w:val="24"/>
          <w:rtl w:val="true"/>
        </w:rPr>
        <w:t>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ليت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جانب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ا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sz w:val="24"/>
          <w:sz w:val="24"/>
          <w:szCs w:val="24"/>
          <w:u w:val="single"/>
          <w:rtl w:val="true"/>
        </w:rPr>
        <w:t>الروح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علاقت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أشك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ثلاث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س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يديولوج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عرفي</w:t>
      </w:r>
      <w:r>
        <w:rPr>
          <w:sz w:val="24"/>
          <w:szCs w:val="24"/>
          <w:u w:val="single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ق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ل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ز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ظوم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أخ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سات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دا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..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مثقف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دوره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قو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ح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عم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ة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ين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ش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تيك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ش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ز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نسأ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يك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ر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أس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ر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ليت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ر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المثق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انتهازي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لو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ا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م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ز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خ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ض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ز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ض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ب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ا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ر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ذ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سمرا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ا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يضا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را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ع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دمو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وسن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ع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ش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المثق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غبي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"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المثق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ثوري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ث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با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كا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اص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َّ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ر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ط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مثقف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ح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م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ة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ص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ين</w:t>
      </w:r>
      <w:r>
        <w:rPr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و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زي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م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ولو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كتر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س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وس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سياسي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د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إنتاج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طبي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إنتاج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نا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د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ثقف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ن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ر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ط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ثق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ع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ه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د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ع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ذ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رخ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ب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ل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ر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فز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ش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و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ش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يص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ن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ا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و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ل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طا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ظم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آ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و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وري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ذك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كتيك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كياء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با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ت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أمم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ربع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قانو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را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قر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شر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ق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لا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خون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فا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رث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ر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يت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ئ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ظ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كس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قل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ظه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جتم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ناع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أهم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د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ثقف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و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قيق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موح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ظ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ر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ئ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المثق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ثور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باح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ب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طر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لط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سند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عارضة</w:t>
      </w:r>
      <w:r>
        <w:rPr>
          <w:sz w:val="24"/>
          <w:szCs w:val="24"/>
          <w:u w:val="single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س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ائ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د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غ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غراف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وليغار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ط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بقي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ارج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ائ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ه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ش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رأ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را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ش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قل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…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ف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يرا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ست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ض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رو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َّ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ء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ا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ست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اراتها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ي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التيا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س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طبق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عارض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بروليتا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د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ليتا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ليتا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ليت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م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عا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دا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ف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س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ن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ف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روقرا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ح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عم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ك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"</w:t>
      </w:r>
      <w:r>
        <w:rPr>
          <w:sz w:val="24"/>
          <w:sz w:val="24"/>
          <w:szCs w:val="24"/>
          <w:rtl w:val="true"/>
        </w:rPr>
        <w:t>أ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ز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ما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ني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را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سياس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إيديولوج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خل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ر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ام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؟</w:t>
      </w:r>
      <w:r>
        <w:rPr>
          <w:sz w:val="24"/>
          <w:szCs w:val="24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و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بية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ف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ته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ن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رو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ع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ه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القر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ا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عشر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ح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م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ل</w:t>
      </w:r>
      <w:r>
        <w:rPr>
          <w:sz w:val="24"/>
          <w:szCs w:val="24"/>
          <w:u w:val="single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لف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قا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ف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يح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سلم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ليم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ف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ج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اج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ذاء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ف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لن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تها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غبيا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وري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اطف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خ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س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قض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كرد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جان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ح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م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صرا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ديكة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دس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كس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قد كان سياسيونا ومفكرونا الروحيون يعتقدون بأن التاريخ سيعطيهم ما يريدون ريما كانوا يحلمون بأن أممهم سيعلو شأنها ويزدادون قوة وتطوراً وسيقدمون رسالتهم للإنس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اءتهم النتائج بالعكس تماماً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ها نحن ندخل القرن الحادي والعشرين ونحن مثقلون بجراح التخلف وجيوب شعوبنا خاوية وطلبات إنساننا تزداد يوماً بعد يوم ولا نملك سوى لافتات إيديولوجي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رى </w:t>
      </w:r>
      <w:r>
        <w:rPr>
          <w:rFonts w:cs="Arial" w:ascii="Arial" w:hAnsi="Arial"/>
          <w:sz w:val="24"/>
          <w:szCs w:val="24"/>
          <w:rtl w:val="true"/>
        </w:rPr>
        <w:t xml:space="preserve">!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يف حدث ذلك ولماذا حدث ؟ </w:t>
      </w:r>
      <w:r>
        <w:rPr>
          <w:rFonts w:cs="Arial" w:ascii="Arial" w:hAnsi="Arial"/>
          <w:sz w:val="24"/>
          <w:szCs w:val="24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سبب هو أننا ابتعدنا كثيراً بجانبنا الروحي وبكافة أشكال الوعي الاجتماع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سياسي والحقوقي والأخلاقي والفلسفي والديني عن الحقي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ابتعدنا كذلك عن العلم وقوانين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لم نقرأ التاريخ لنتنبأ بالمستقبل وبدأنا معركة تكاد تكون ذات مشهد مضحك ومبكي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عركة صراع الديكة بين الأمم الأربعة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سواء نتف العربي ريش الكردي أو نتف الكردي ريش العرب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سواء نتف التركي و الفارسي ريش الكردي أو نتف الكردي ريشهما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سواء نتف التركي والعربي والفارسي بعضهم البعض فنتيجة هذه المعركة هي معركة صراع الديكة وهي التخلف للك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متعاركون نحن الأغبياء في الأمم الأربعة والمتفرجون ضحكوا علينا ودفعونا للعراك هم مهندسو سايكس – بيكو الأذكيا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فمهما طالت المعركة فالنتيجة ليست لصالح أحد منا والمستفيد الوحيد هم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سواء دمر العربي مصانع ومصافي تكرير البترول والطرق والجسور والمنشآت للفارسي أو التركي أو بالعكس فلا أحد يستطيع أن يصنع هذه الأدوات والتكنيك لإعادة هذه المنشآت إلى ما كانت علي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هم يعلمون بأن أممنا خاوية من العقول المبدعة فلا بد من أن نذهب إلى مهندسي سا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يكس 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bidi="ar-SY"/>
        </w:rPr>
        <w:t xml:space="preserve"> بيكو  طائعين لنحصل على ما دمّر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هكذا يستمر قانون صراع الأذكياء والأغبياء في منطقتنا الشرق أوسطية ويوماً بعد يوم نتوجه إلى الانتحار الجماعي نحو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وفان نوح جديد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 القرن الحادي والعشرين يحمل في طياته موقفين لا ثالث لهما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فإما التغير والاندفاع إلى الأمام وإما الموت الجماع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ثبات لم يعد ممكناً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م تتوقف معركة صراع الديكة بين الحكومات الرسمية فقط بل دخلت إلى كل بيت وبين كل فرد وآخر وبين كل حزب وآخ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 أحد يقرأ التاريخ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 جمع التاريخ العربي والفارسي والتركي والكردي معاً منذ ألف وأربعمائة سنة في دين واحد وثقافة واحدة وعادات وتقاليد واحدة وفي جغرافية واحد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عندما يقول المؤذن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له أكبر يندفع ملايين من العرب و الفرس و الترك و الكرد ليصلوا معاً ويتجهون إلى قبلة واحد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ربطهم أنهار واحدة وسماء واحدة وغيوم واحدة وهواء وا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 أحد يستطيع أن ينفصل عن الآخر بجرة قل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م مجبرون بحكم الواقع الجغرافي والثقافي والتاريخي أن يعيشوا مع بعضهم البعض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 أي اختلال لهذا التوازن يعني انتحار ال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 سياسة سكين الجزار التي استوردت من الخارج سياسة إنكار وإبادة الشعوب والتي نفذها تلاميذ التلاميذ طوال قرن كامل ألقت بكامل شعوبنا خارج العص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 تحول كل فرد من أممنا إلى فرد قاسٍ مدمر لنفسه ولغيره خالٍ من أي مفاهيم ديمقراط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 واحد يتعامل مع الآخر على أنه قراقوش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 كلها أمراض خطي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رى هل من دواء ؟ …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قضية الكردية والشعارات المرحلية وطريق الحل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قراءة التاريخ أولاً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عد كل الذي جرى وصار ووقع فإن قراءة دقيقة للتاريخ الذي صنعناه بأيدينا وعقولنا يعطينا الجواب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قد اختلطت كافة تناقضاتنا السياسية والاجتماعية والاقتصادية مع بعضها البعض فأصبحنا بذلك أمام عقد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ليس أمامنا سوى خيارين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ما فك العقدة وننعم بالحيا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إما الابتعاد عن العقدة الرئيسية والانشغال بعقد ثانوية ونستمر في معركة صراع الديكة ونموت موتاً بطيئاً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ن لهذه العقد ثلاث ثوابت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حرية الكردي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ديمقراطية العربي والفارسي والتركي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تطور للكل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ثلاث ثوابت مرتبطة ومتداخلة ومتفاعلة ومؤثرة في بعضها البعض لا يمكن فصله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لا حرية للكردي بدون ديمقراطية العربي والفارسي والترك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لا ديمقراطية للعربي والفارسي والتركي بدون حرية الكرد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لا تطور للعربي والفارسي والتركي والكردي بدون حرية الكردي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بحلول القرن الحادي والعشرين تتوجه كل مجتمعات العالم نحو المجتمع الصناع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بدون فك هذه العقدة لا يمكن لأممنا الأربعة التخلص من اقتصاد المجتمع الطبيعي والتوجه نحو تحقيق مجتمع الوف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 الاستمرار في معركة صراع الديكة أمر خطير للغاية وليعلم كل فرد من العرب والفرس والترك والكرد بأنهم في حرب مع التاريخ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إن من يعلن الحرب على التاريخ سيحطمه التاريخ ومن لا يصدق فلينظر ما يجري حوله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ماذا حل بيوغسلافيا وإندونيسيا والسوفييت وأفغانستان والجزائر والسودان والعراق وتركيا وغداً الصين والهند الخ…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single"/>
          <w:lang w:bidi="ar-SY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إن فك العقدة يتوقف على الشعارات التالية </w:t>
      </w:r>
      <w:r>
        <w:rPr>
          <w:rFonts w:cs="Arial" w:ascii="Arial" w:hAnsi="Arial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4"/>
          <w:szCs w:val="24"/>
          <w:lang w:bidi="ar-SY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حرية للكردي</w:t>
      </w:r>
      <w:r>
        <w:rPr>
          <w:rFonts w:cs="Arial" w:ascii="Arial" w:hAnsi="Arial"/>
          <w:sz w:val="24"/>
          <w:szCs w:val="24"/>
          <w:rtl w:val="true"/>
          <w:lang w:bidi="ar-SY"/>
        </w:rPr>
        <w:t>.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ربعة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روش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غاز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ب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</w:p>
    <w:p>
      <w:pPr>
        <w:pStyle w:val="TextBody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م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</w:p>
    <w:p>
      <w:pPr>
        <w:pStyle w:val="TextBody"/>
        <w:tabs>
          <w:tab w:val="clear" w:pos="720"/>
          <w:tab w:val="left" w:pos="8646" w:leader="none"/>
        </w:tabs>
        <w:jc w:val="both"/>
        <w:rPr/>
      </w:pP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ة</w:t>
      </w:r>
    </w:p>
    <w:p>
      <w:pPr>
        <w:pStyle w:val="TextBody"/>
        <w:tabs>
          <w:tab w:val="clear" w:pos="720"/>
          <w:tab w:val="left" w:pos="8646" w:leader="none"/>
        </w:tabs>
        <w:jc w:val="both"/>
        <w:rPr/>
      </w:pPr>
      <w:r>
        <w:rPr>
          <w:sz w:val="24"/>
          <w:szCs w:val="24"/>
        </w:rPr>
        <w:t>24/9/2001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اس</w:t>
      </w:r>
    </w:p>
    <w:sectPr>
      <w:headerReference w:type="default" r:id="rId2"/>
      <w:type w:val="nextPage"/>
      <w:pgSz w:w="11906" w:h="16838"/>
      <w:pgMar w:left="1134" w:right="1134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  <w:u w:val="singl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  <w:u w:val="single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  <w:u w:val="singl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  <w:u w:val="singl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  <w:u w:val="singl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Cs w:val="64"/>
    </w:rPr>
  </w:style>
  <w:style w:type="paragraph" w:styleId="TextBody">
    <w:name w:val="Body Text"/>
    <w:basedOn w:val="Normal"/>
    <w:pPr>
      <w:jc w:val="left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Arial"/>
      <w:color w:val="008000"/>
    </w:rPr>
  </w:style>
  <w:style w:type="paragraph" w:styleId="3">
    <w:name w:val="نص أساسي 3"/>
    <w:basedOn w:val="Normal"/>
    <w:qFormat/>
    <w:pPr>
      <w:jc w:val="left"/>
    </w:pPr>
    <w:rPr>
      <w:rFonts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13:00Z</dcterms:created>
  <dc:creator>محمد تومة</dc:creator>
  <dc:description/>
  <cp:keywords/>
  <dc:language>en-US</dc:language>
  <cp:lastModifiedBy>M.Touma</cp:lastModifiedBy>
  <cp:lastPrinted>2005-02-10T23:25:00Z</cp:lastPrinted>
  <dcterms:modified xsi:type="dcterms:W3CDTF">2011-08-12T11:30:00Z</dcterms:modified>
  <cp:revision>285</cp:revision>
  <dc:subject/>
  <dc:title>طريق الحقيقة رقم /7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