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طري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الحقيق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رق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b/>
          <w:bCs/>
          <w:sz w:val="40"/>
          <w:szCs w:val="40"/>
          <w:lang w:bidi="ar-SY"/>
        </w:rPr>
        <w:t>27</w:t>
      </w:r>
    </w:p>
    <w:p>
      <w:pPr>
        <w:pStyle w:val="Normal"/>
        <w:jc w:val="center"/>
        <w:rPr>
          <w:sz w:val="26"/>
          <w:szCs w:val="26"/>
          <w:u w:val="single"/>
          <w:lang w:bidi="ar-SY"/>
        </w:rPr>
      </w:pPr>
      <w:r>
        <w:rPr>
          <w:sz w:val="26"/>
          <w:sz w:val="26"/>
          <w:szCs w:val="26"/>
          <w:u w:val="single"/>
          <w:rtl w:val="true"/>
          <w:lang w:bidi="ar-SY"/>
        </w:rPr>
        <w:t>موضوع</w:t>
      </w:r>
      <w:r>
        <w:rPr>
          <w:rFonts w:cs="Calibri"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SY"/>
        </w:rPr>
        <w:t>الحلقة</w:t>
      </w:r>
      <w:r>
        <w:rPr>
          <w:sz w:val="26"/>
          <w:szCs w:val="26"/>
          <w:u w:val="single"/>
          <w:rtl w:val="true"/>
          <w:lang w:bidi="ar-SY"/>
        </w:rPr>
        <w:t>:</w:t>
      </w:r>
    </w:p>
    <w:p>
      <w:pPr>
        <w:pStyle w:val="Normal"/>
        <w:jc w:val="center"/>
        <w:rPr>
          <w:sz w:val="26"/>
          <w:szCs w:val="26"/>
          <w:lang w:bidi="ar-SY"/>
        </w:rPr>
      </w:pPr>
      <w:r>
        <w:rPr>
          <w:sz w:val="26"/>
          <w:szCs w:val="26"/>
          <w:rtl w:val="true"/>
          <w:lang w:bidi="ar-SY"/>
        </w:rPr>
        <w:t>(</w:t>
      </w:r>
      <w:r>
        <w:rPr>
          <w:sz w:val="26"/>
          <w:sz w:val="26"/>
          <w:szCs w:val="26"/>
          <w:rtl w:val="true"/>
          <w:lang w:bidi="ar-SY"/>
        </w:rPr>
        <w:t>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يارين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إ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إ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ة</w:t>
      </w:r>
      <w:r>
        <w:rPr>
          <w:sz w:val="26"/>
          <w:szCs w:val="26"/>
          <w:rtl w:val="true"/>
          <w:lang w:bidi="ar-SY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المقدمة</w:t>
      </w:r>
      <w:r>
        <w:rPr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ن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ب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جد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فكر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ظ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د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ن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نصح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لاد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تقول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رش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حد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لال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او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ل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رش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)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ن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فكر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ظ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ب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جد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ن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ستراتيجي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باقرة،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ن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شعر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حاست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ادس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ارث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ف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و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د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ح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؟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ت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آبائ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جداد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حق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خوف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تق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فاد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ان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ادق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ؤي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ستراتيج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راح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صح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بنائ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ستمر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قول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بنائ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ي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د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در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ا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عا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نح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2011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لن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آبائ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جداد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ادق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ؤي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ستراتيجي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نح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ري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تب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صيح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ب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جد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و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ؤوس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قرأ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باح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ساءاً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ف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راء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د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لسفة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وبناءاَ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راء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مم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ربع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فار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رك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كرد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أدرك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نو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سب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طوف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و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د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حالة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درك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كم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ص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مرا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رطا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ف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حدو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ف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غ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ل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أدرك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ف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م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غزي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أبري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ذن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سيل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ظا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ظلوم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غ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قير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نبأ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عبر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خاوف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طرح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لول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و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وث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لس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ري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بالغ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عشر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ل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ا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ابع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عشرون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خذ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ين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سلام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سترشد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راس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وا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جتماع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يا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اقتصادي</w:t>
      </w:r>
      <w:r>
        <w:rPr>
          <w:sz w:val="26"/>
          <w:szCs w:val="26"/>
          <w:rtl w:val="true"/>
          <w:lang w:bidi="ar-SY"/>
        </w:rPr>
        <w:t>:</w:t>
      </w:r>
    </w:p>
    <w:p>
      <w:pPr>
        <w:pStyle w:val="Style15"/>
        <w:numPr>
          <w:ilvl w:val="0"/>
          <w:numId w:val="1"/>
        </w:numPr>
        <w:ind w:left="555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كم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احكم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عدل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numPr>
          <w:ilvl w:val="0"/>
          <w:numId w:val="1"/>
        </w:numPr>
        <w:ind w:left="555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أكل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وال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باطل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numPr>
          <w:ilvl w:val="0"/>
          <w:numId w:val="1"/>
        </w:numPr>
        <w:ind w:left="555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لقن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عوب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ب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تعارفوا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numPr>
          <w:ilvl w:val="0"/>
          <w:numId w:val="1"/>
        </w:numPr>
        <w:ind w:left="555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يم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لط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ئ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numPr>
          <w:ilvl w:val="0"/>
          <w:numId w:val="1"/>
        </w:numPr>
        <w:ind w:left="555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ام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numPr>
          <w:ilvl w:val="0"/>
          <w:numId w:val="1"/>
        </w:numPr>
        <w:ind w:left="555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م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عبد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د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ها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رارا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أضف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حك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بادئ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بادئ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عل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قو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استناد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بادئ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ض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ا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هدا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ثقاف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نوي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سلس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ري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أ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بح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أ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ز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ق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عب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ها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Style15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عر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فار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ر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ح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كردي</w:t>
      </w:r>
      <w:r>
        <w:rPr>
          <w:sz w:val="26"/>
          <w:szCs w:val="26"/>
          <w:rtl w:val="true"/>
          <w:lang w:bidi="ar-SY"/>
        </w:rPr>
        <w:t>.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سف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وق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ق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س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قو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دف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حقي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جت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بدا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رخ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عد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لام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شر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فكار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بادئ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نداءا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لول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تحذيرا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ه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ك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صلنا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ظ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زعمائ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طوفان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ذر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را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تكرا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خاص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تها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ظالم،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ذل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ق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خابرات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ما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تيجة؟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عال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ن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.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العراق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ز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د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وض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قب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خلف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رائ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مان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ص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ليا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فلما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ه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ظ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؟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جو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عد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و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باط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ستعبد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ال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عالى</w:t>
      </w:r>
      <w:r>
        <w:rPr>
          <w:sz w:val="26"/>
          <w:szCs w:val="26"/>
          <w:rtl w:val="true"/>
          <w:lang w:bidi="ar-SY"/>
        </w:rPr>
        <w:t xml:space="preserve">: (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لقن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عوب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ب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ف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صد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ر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ذ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ف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نف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ي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ستخد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نا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يماو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توقف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صيب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دخ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اق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كم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ي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ضحي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ئ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لو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ت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لاي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ر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هاجرين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تونس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غض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ماه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ا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ب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أي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معدو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ا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تخلص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ح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خ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سلح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ظا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احتي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فلح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أخي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م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عل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لغ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ربع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لي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ول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ج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ام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قا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قب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رك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طائ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ارب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السؤال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ع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ك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لاحقته؟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ما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د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ز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بدين؟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عد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و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باط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د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ن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ط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م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عبدت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د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ها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را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)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مصر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رع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ص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د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هرا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ملا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تخلد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ت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ش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ت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هرا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خل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رعون؟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أ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ص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د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با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نفس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ؤسس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و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ح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ه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ظيف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خل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بنائ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ه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سأ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ش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تل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ختف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ق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هرا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مي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ص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ؤسس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ول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عند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غض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ص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ث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لغ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لاي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مبا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خ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ا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ثي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ق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قب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فلح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ت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ل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ارق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و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اق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را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ي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ق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ذ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حرمان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الآ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با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حك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ن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صاص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دل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ليبيا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م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ذا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ش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ل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بي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لق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ظي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جاث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و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د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اح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ي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خ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صاح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ماهي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شتراك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ظم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النه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ظ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صاح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ت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خض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النظ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ثالث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والزع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مم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ثوار</w:t>
      </w:r>
      <w:r>
        <w:rPr>
          <w:sz w:val="26"/>
          <w:szCs w:val="26"/>
          <w:rtl w:val="true"/>
          <w:lang w:bidi="ar-SY"/>
        </w:rPr>
        <w:t xml:space="preserve">... </w:t>
      </w:r>
      <w:r>
        <w:rPr>
          <w:sz w:val="26"/>
          <w:sz w:val="26"/>
          <w:szCs w:val="26"/>
          <w:rtl w:val="true"/>
          <w:lang w:bidi="ar-SY"/>
        </w:rPr>
        <w:t>وعم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ك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</w:t>
      </w:r>
      <w:r>
        <w:rPr>
          <w:sz w:val="26"/>
          <w:szCs w:val="26"/>
          <w:rtl w:val="true"/>
          <w:lang w:bidi="ar-SY"/>
        </w:rPr>
        <w:t xml:space="preserve">... </w:t>
      </w:r>
      <w:r>
        <w:rPr>
          <w:sz w:val="26"/>
          <w:sz w:val="26"/>
          <w:szCs w:val="26"/>
          <w:rtl w:val="true"/>
          <w:lang w:bidi="ar-SY"/>
        </w:rPr>
        <w:t>وصاح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ياش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ه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در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..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خ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ر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خل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جيرا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راعن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ل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خل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ز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هب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ثرو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ب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ترول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ر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شت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ط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تق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صو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أولاد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سع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ك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ك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شا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ع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خ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د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و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روب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مريك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وال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ائ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تم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عل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مو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اك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جب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كو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فجر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ك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ذا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ي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ملاي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رفع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و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زع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حد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ح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ض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اك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2011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نفج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ون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ص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نفج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ث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د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لج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رج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و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رف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ل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نق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سم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ق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تهك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رام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لب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ي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له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ق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تهاز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تفع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دخل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ب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ف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ظ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خ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اق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بدأ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ذا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دف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قوا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دي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ا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ي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ز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ف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ا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حتي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رتز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فار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ذب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بن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عبه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ف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نتف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نج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طائ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ت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إنقاذ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عيم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ث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،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نج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ا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مريك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تخلص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بدأ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م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خر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قت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نتها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ز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را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ت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ا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ت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ذا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لطة؟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والجو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أ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هاي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إ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ت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إ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ض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قه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اليمن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ال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زع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خ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خ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ناف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ص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كم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خ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ك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ر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ر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د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به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ع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عي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م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حت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تحض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تط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شكل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ر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ج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مني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هنا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ع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طلق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قول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ثي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ال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و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ه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فجر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ال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نب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د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ه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فعل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كاد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قت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تب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ادث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تخ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ل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عل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نق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ي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خب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قت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ش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حيان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ئ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و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ت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ا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ت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لطة؟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ب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سب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ل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و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ه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ت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عت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نج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أخي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د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غد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ناظر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ريب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السودان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د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ض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ك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وج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زعم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الدين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فأدخ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د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هل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شرع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سلام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ن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عا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تاب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زيز</w:t>
      </w:r>
      <w:r>
        <w:rPr>
          <w:sz w:val="26"/>
          <w:szCs w:val="26"/>
          <w:rtl w:val="true"/>
          <w:lang w:bidi="ar-SY"/>
        </w:rPr>
        <w:t xml:space="preserve">: ((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لقن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عوب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ب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تعارف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)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دا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حاج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ظ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ا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يمقراط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دو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ما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د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ي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شر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ا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سلام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م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د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نو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فريق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ح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يحي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ثنيون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ام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ضحي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لي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تط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د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ش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ن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لم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طا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تفظ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جغرافيا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فخس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جغراف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تح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ن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ولة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سورية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sz w:val="26"/>
          <w:szCs w:val="26"/>
          <w:rtl w:val="true"/>
          <w:lang w:bidi="ar-SY"/>
        </w:rPr>
        <w:t xml:space="preserve"> (( </w:t>
      </w:r>
      <w:r>
        <w:rPr>
          <w:sz w:val="26"/>
          <w:sz w:val="26"/>
          <w:szCs w:val="26"/>
          <w:rtl w:val="true"/>
          <w:lang w:bidi="ar-SY"/>
        </w:rPr>
        <w:t>ق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فس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) </w:t>
      </w:r>
      <w:r>
        <w:rPr>
          <w:sz w:val="26"/>
          <w:sz w:val="26"/>
          <w:szCs w:val="26"/>
          <w:rtl w:val="true"/>
          <w:lang w:bidi="ar-SY"/>
        </w:rPr>
        <w:t>ف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واط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تك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ي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نظ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ون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ص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يب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ي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ود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تل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يوب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،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د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اف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خائ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صف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خال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بادئ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ري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ز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ف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راج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فح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لس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ري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ح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ت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ار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ر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يديولوج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ا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قتصاد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ط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للنا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كت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تحل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دم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ل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لول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وضع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دم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حذيرا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ل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ف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و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د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ح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ل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س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ك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ق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ارثة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30"/>
          <w:szCs w:val="30"/>
          <w:lang w:bidi="ar-SY"/>
        </w:rPr>
      </w:pPr>
      <w:r>
        <w:rPr>
          <w:b/>
          <w:b/>
          <w:bCs/>
          <w:sz w:val="30"/>
          <w:sz w:val="30"/>
          <w:szCs w:val="30"/>
          <w:rtl w:val="true"/>
          <w:lang w:bidi="ar-SY"/>
        </w:rPr>
        <w:t>ه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ح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حاج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ل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صائح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ردوغا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نصحح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وضع؟</w:t>
      </w:r>
      <w:r>
        <w:rPr>
          <w:b/>
          <w:bCs/>
          <w:sz w:val="30"/>
          <w:szCs w:val="30"/>
          <w:rtl w:val="true"/>
          <w:lang w:bidi="ar-SY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مت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ا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ثمانيو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طوا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حكمه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خلا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ربع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رو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ريدو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خير؟</w:t>
      </w:r>
      <w:r>
        <w:rPr>
          <w:b/>
          <w:bCs/>
          <w:sz w:val="30"/>
          <w:szCs w:val="30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30"/>
          <w:szCs w:val="30"/>
          <w:lang w:bidi="ar-SY"/>
        </w:rPr>
      </w:pPr>
      <w:r>
        <w:rPr>
          <w:b/>
          <w:b/>
          <w:bCs/>
          <w:sz w:val="30"/>
          <w:sz w:val="30"/>
          <w:szCs w:val="30"/>
          <w:rtl w:val="true"/>
          <w:lang w:bidi="ar-SY"/>
        </w:rPr>
        <w:t>والشيء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محز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ذ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يدم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قلوب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ن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ع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صديق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شع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رد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و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لأم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رب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طوا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دخول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إسلا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ضباط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علمائ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مفكريه</w:t>
      </w:r>
      <w:r>
        <w:rPr>
          <w:b/>
          <w:bCs/>
          <w:sz w:val="30"/>
          <w:szCs w:val="30"/>
          <w:rtl w:val="true"/>
          <w:lang w:bidi="ar-SY"/>
        </w:rPr>
        <w:t>...</w:t>
      </w:r>
    </w:p>
    <w:p>
      <w:pPr>
        <w:pStyle w:val="Normal"/>
        <w:jc w:val="both"/>
        <w:rPr>
          <w:b/>
          <w:b/>
          <w:bCs/>
          <w:sz w:val="30"/>
          <w:szCs w:val="30"/>
          <w:lang w:bidi="ar-SY"/>
        </w:rPr>
      </w:pPr>
      <w:r>
        <w:rPr>
          <w:b/>
          <w:b/>
          <w:bCs/>
          <w:sz w:val="30"/>
          <w:sz w:val="30"/>
          <w:szCs w:val="30"/>
          <w:rtl w:val="true"/>
          <w:lang w:bidi="ar-SY"/>
        </w:rPr>
        <w:t>لقد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قد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تفاقيات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أمن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ع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ثمانيو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جدد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ل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حسا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شع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رد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سلم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ه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واد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رد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ذي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ربو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ظل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ركيا</w:t>
      </w:r>
      <w:r>
        <w:rPr>
          <w:b/>
          <w:bCs/>
          <w:sz w:val="30"/>
          <w:szCs w:val="30"/>
          <w:rtl w:val="true"/>
          <w:lang w:bidi="ar-SY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يبق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سؤا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ماذ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عناه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أدر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ظهر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لشع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رد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عد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ذ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تاريخ؟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سي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سا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ل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دس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فكي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وج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نج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ظه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إن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فح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وج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ش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ت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غ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رف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حر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صلي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مل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تاف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رش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حف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ان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و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ر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لم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سط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بن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رد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إرجاع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زي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ؤ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ه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أ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ي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قد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س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ب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د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مثاب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عب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مسلم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ل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يو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ص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تص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ر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د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افظ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بن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فلسط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رد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فكي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أ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إسلا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ثماني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د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جر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شر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بتسا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هنا؟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كي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نس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اعر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"</w:t>
      </w:r>
      <w:r>
        <w:rPr>
          <w:sz w:val="26"/>
          <w:sz w:val="26"/>
          <w:szCs w:val="26"/>
          <w:rtl w:val="true"/>
          <w:lang w:bidi="ar-SY"/>
        </w:rPr>
        <w:t>المتنبي</w:t>
      </w:r>
      <w:r>
        <w:rPr>
          <w:sz w:val="26"/>
          <w:szCs w:val="26"/>
          <w:rtl w:val="true"/>
          <w:lang w:bidi="ar-SY"/>
        </w:rPr>
        <w:t xml:space="preserve">": (( </w:t>
      </w:r>
      <w:r>
        <w:rPr>
          <w:sz w:val="26"/>
          <w:sz w:val="26"/>
          <w:szCs w:val="26"/>
          <w:rtl w:val="true"/>
          <w:lang w:bidi="ar-SY"/>
        </w:rPr>
        <w:t>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أي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ي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رز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ظن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بت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).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غ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دم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ل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ع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لم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قي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اكر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ل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حتفظ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حقد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راهي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ظه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ا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ل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د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وج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ضاب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رن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حت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مش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ب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ل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(( </w:t>
      </w:r>
      <w:r>
        <w:rPr>
          <w:sz w:val="26"/>
          <w:sz w:val="26"/>
          <w:szCs w:val="26"/>
          <w:rtl w:val="true"/>
          <w:lang w:bidi="ar-SY"/>
        </w:rPr>
        <w:t>الي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ته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صلي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ل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))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بناء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كراه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ط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ردست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ميات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و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فار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رك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ع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ي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ا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ا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تخذو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اه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ف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لغو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ستبدلو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معاه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وزان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هك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ح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لم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سي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سا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مجر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كو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رك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(</w:t>
      </w:r>
      <w:r>
        <w:rPr>
          <w:sz w:val="26"/>
          <w:sz w:val="26"/>
          <w:szCs w:val="26"/>
          <w:rtl w:val="true"/>
          <w:lang w:bidi="ar-SY"/>
        </w:rPr>
        <w:t>أردوغان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لعب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سا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إسرائ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ت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فذ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30"/>
          <w:szCs w:val="30"/>
          <w:lang w:bidi="ar-SY"/>
        </w:rPr>
      </w:pPr>
      <w:r>
        <w:rPr>
          <w:b/>
          <w:b/>
          <w:bCs/>
          <w:sz w:val="30"/>
          <w:sz w:val="30"/>
          <w:szCs w:val="30"/>
          <w:rtl w:val="true"/>
          <w:lang w:bidi="ar-SY"/>
        </w:rPr>
        <w:t>الشع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رد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ور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هو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قوم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ثان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ور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قد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غد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غر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حرمان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حق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سياس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عل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طن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ردستا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كم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غد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غر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الأم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رب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قس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أم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رب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ل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ثني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عشري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دولة</w:t>
      </w:r>
      <w:r>
        <w:rPr>
          <w:b/>
          <w:bCs/>
          <w:sz w:val="30"/>
          <w:szCs w:val="30"/>
          <w:rtl w:val="true"/>
          <w:lang w:bidi="ar-SY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تبق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شكل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حق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سياس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لشعب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كرد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سور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علق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تبق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شكل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وحد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عرب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علقة</w:t>
      </w:r>
      <w:r>
        <w:rPr>
          <w:b/>
          <w:bCs/>
          <w:sz w:val="30"/>
          <w:szCs w:val="30"/>
          <w:rtl w:val="true"/>
          <w:lang w:bidi="ar-SY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كل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مشكلتي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مرتبطتي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بعضه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بعض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ح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أولى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حلاً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لثانية</w:t>
      </w:r>
      <w:r>
        <w:rPr>
          <w:b/>
          <w:bCs/>
          <w:sz w:val="30"/>
          <w:szCs w:val="30"/>
          <w:rtl w:val="true"/>
          <w:lang w:bidi="ar-SY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لهذ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ربط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شعارات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طريق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حقيق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طلبن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ديمقراط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لعرب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الفارس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الترك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الحر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لكردي</w:t>
      </w:r>
      <w:r>
        <w:rPr>
          <w:b/>
          <w:bCs/>
          <w:sz w:val="30"/>
          <w:szCs w:val="30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ذر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جتماعي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ضمحل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طب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توس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ضمحل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طب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حد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ختل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واز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جتماع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يك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نا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بقتين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طب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رفع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وق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طب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ز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ق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جو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حرم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سفل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ه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ارث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بدأ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ف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و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د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ينا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د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فعل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بدأ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نفج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ركاني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تط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ظ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ج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ل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يمقراطية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والديمقراطي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تعني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لا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إصلاح</w:t>
      </w:r>
      <w:r>
        <w:rPr>
          <w:b/>
          <w:bCs/>
          <w:sz w:val="30"/>
          <w:szCs w:val="30"/>
          <w:rtl w:val="true"/>
          <w:lang w:bidi="ar-SY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إزالة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النظام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>بالكام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زد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ل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تع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ض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ث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ح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ص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طن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بيب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ضع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ح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ص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ي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صر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قول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رك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قلام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ري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قيق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وض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وام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يا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اقتصاد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يديولوج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ح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حلي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م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واجب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ي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م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لم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ص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ض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حم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لاح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ض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ع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ند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ينا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ل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ستقلال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حافظ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حد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ط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رائح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ومياته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لكن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ج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ر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نح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س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سمي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دي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س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علو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شيع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زي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غ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ر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م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ركما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...</w:t>
      </w:r>
      <w:r>
        <w:rPr>
          <w:sz w:val="26"/>
          <w:sz w:val="26"/>
          <w:szCs w:val="26"/>
          <w:rtl w:val="true"/>
          <w:lang w:bidi="ar-SY"/>
        </w:rPr>
        <w:t>ال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مز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ط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داواته؟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طريق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الحل</w:t>
      </w:r>
      <w:r>
        <w:rPr>
          <w:b/>
          <w:bCs/>
          <w:sz w:val="34"/>
          <w:szCs w:val="34"/>
          <w:u w:val="single"/>
          <w:rtl w:val="true"/>
          <w:lang w:bidi="ar-SY"/>
        </w:rPr>
        <w:t>:</w:t>
      </w:r>
      <w:r>
        <w:rPr>
          <w:b/>
          <w:bCs/>
          <w:sz w:val="34"/>
          <w:szCs w:val="34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</w:rPr>
        <w:t>ال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ك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عي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ص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ذه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و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عه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ي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وض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و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دس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د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ص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ط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ر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ط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ق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ي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عتب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ثانية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اعتب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كر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رك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ط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م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ك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ا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و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14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موز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1958</w:t>
      </w:r>
      <w:r>
        <w:rPr>
          <w:sz w:val="26"/>
          <w:sz w:val="26"/>
          <w:szCs w:val="26"/>
          <w:rtl w:val="true"/>
          <w:lang w:bidi="ar-SY"/>
        </w:rPr>
        <w:t>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ث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ر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ان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يا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و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يا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ميت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ا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درا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ونفدرا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ا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وضو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وافق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ك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يالي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دمياً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ش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يو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س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واطن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طلا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ن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د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استفت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ن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واف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شك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يس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شك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ز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شا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كر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شك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مية</w:t>
      </w:r>
      <w:r>
        <w:rPr>
          <w:sz w:val="26"/>
          <w:szCs w:val="26"/>
          <w:rtl w:val="true"/>
          <w:lang w:bidi="ar-SY"/>
        </w:rPr>
        <w:t xml:space="preserve">..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ل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سمع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ؤول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عارض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ول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كر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خو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سيج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جتماع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ريح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جتماع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ربي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ل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إشا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قو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بش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خ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تد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ستبدا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دكتاتور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دكتاتور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ل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م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ولاد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ديمقراطية</w:t>
      </w:r>
      <w:r>
        <w:rPr>
          <w:b/>
          <w:bCs/>
          <w:sz w:val="34"/>
          <w:szCs w:val="34"/>
          <w:rtl w:val="true"/>
          <w:lang w:bidi="ar-SY"/>
        </w:rPr>
        <w:t>.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جع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قراء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بره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كر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وجود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و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رض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ردست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ش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آلا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يلاد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أ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قسيم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يا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جغراف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ديث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دث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وج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ستعما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ء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غ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ل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شرين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ؤتمرا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ت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حدث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تركي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جان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عارض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سور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التصريحا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ت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صدر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تبش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الخي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أ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رائه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أياد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أتراك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اضحة</w:t>
      </w:r>
      <w:r>
        <w:rPr>
          <w:b/>
          <w:bCs/>
          <w:sz w:val="34"/>
          <w:szCs w:val="34"/>
          <w:rtl w:val="true"/>
          <w:lang w:bidi="ar-SY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إ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تركيز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جان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ترك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شع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كرد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غا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من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إيقا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ي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شع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كرد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والعربي</w:t>
      </w:r>
      <w:r>
        <w:rPr>
          <w:b/>
          <w:bCs/>
          <w:sz w:val="34"/>
          <w:szCs w:val="34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ع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عرب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رك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ج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تر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س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قو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ميت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واجباتهم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أ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ك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عت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ك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شغ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تع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كي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ميت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رك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كرد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ضحي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ش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آلا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ضحايا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معركة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الديمقراطية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والدكتاتورية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ولمن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SY"/>
        </w:rPr>
        <w:t>النصر؟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دأ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عرك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ظام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تظار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بدأ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غب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عرك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ل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و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و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لق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بدأ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طوفا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د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يسيل</w:t>
      </w:r>
      <w:r>
        <w:rPr>
          <w:b/>
          <w:bCs/>
          <w:sz w:val="34"/>
          <w:szCs w:val="34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بدأ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أ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ن؟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بهت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اد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سلوب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كتي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عركة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فالجبه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ح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صرف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سلح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ثقي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باب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طائ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داف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ش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جم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فر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خاب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جي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بلطج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شبيح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لفي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خبر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سلح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جهو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هوي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زي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و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عل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سم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د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ث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ليا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إضا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اقا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ول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م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بو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فتوح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امه</w:t>
      </w:r>
      <w:r>
        <w:rPr>
          <w:sz w:val="26"/>
          <w:szCs w:val="26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ُسأل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ف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كي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خو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رك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ض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لي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تحا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؟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للإجاب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ؤ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الت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Cs w:val="26"/>
          <w:lang w:bidi="ar-SY"/>
        </w:rPr>
        <w:t>1</w:t>
      </w:r>
      <w:r>
        <w:rPr>
          <w:sz w:val="26"/>
          <w:szCs w:val="26"/>
          <w:rtl w:val="true"/>
          <w:lang w:bidi="ar-SY"/>
        </w:rPr>
        <w:t xml:space="preserve">- </w:t>
      </w:r>
      <w:r>
        <w:rPr>
          <w:sz w:val="26"/>
          <w:sz w:val="26"/>
          <w:szCs w:val="26"/>
          <w:rtl w:val="true"/>
          <w:lang w:bidi="ar-SY"/>
        </w:rPr>
        <w:t>فلس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Cs w:val="26"/>
          <w:lang w:bidi="ar-SY"/>
        </w:rPr>
        <w:t>2</w:t>
      </w:r>
      <w:r>
        <w:rPr>
          <w:sz w:val="26"/>
          <w:szCs w:val="26"/>
          <w:rtl w:val="true"/>
          <w:lang w:bidi="ar-SY"/>
        </w:rPr>
        <w:t xml:space="preserve">- </w:t>
      </w:r>
      <w:r>
        <w:rPr>
          <w:sz w:val="26"/>
          <w:sz w:val="26"/>
          <w:szCs w:val="26"/>
          <w:rtl w:val="true"/>
          <w:lang w:bidi="ar-SY"/>
        </w:rPr>
        <w:t>علم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فلسفياً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ك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ع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( </w:t>
      </w:r>
      <w:r>
        <w:rPr>
          <w:sz w:val="26"/>
          <w:sz w:val="26"/>
          <w:szCs w:val="26"/>
          <w:rtl w:val="true"/>
          <w:lang w:bidi="ar-SY"/>
        </w:rPr>
        <w:t>إيا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ضر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لي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ك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ارغ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)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لآ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مليار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ر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ضرب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ك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ارغ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ارغ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ك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ي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ارغ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أ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لآ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سيسك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كام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بق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ارغ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ك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ضا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ق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ه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توق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سا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لت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قه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قليل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ذكي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هم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س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ث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ب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راح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خلص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قب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بد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ون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ؤل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ذكي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ديث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أ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با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تسن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غاد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صر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القذا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عل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ال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زال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اوم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يضرب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يل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لآ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فارغ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أ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د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بق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ر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ص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شنق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فري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فس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سترا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كتاتوري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س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دي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شت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فر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ئلته</w:t>
      </w:r>
      <w:r>
        <w:rPr>
          <w:sz w:val="26"/>
          <w:szCs w:val="26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علمياً</w:t>
      </w:r>
      <w:r>
        <w:rPr>
          <w:b/>
          <w:bCs/>
          <w:sz w:val="34"/>
          <w:szCs w:val="34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ائ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صن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حاج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و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يا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ربع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أ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لب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س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حري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ل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نب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د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روحي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أ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جان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مادي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كل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زد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ش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اجت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تطلب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ثر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ل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تطلب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غ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هز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طبيع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ي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تج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كل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تاج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دائ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تاج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ليل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فل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زد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تاج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ي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ختر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دي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واكب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زيا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كاني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خترا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سائ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تاج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دي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حتاج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بدعة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ق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بد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ختر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كني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د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ك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ؤهل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ث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ي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يا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ي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آبائ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جداد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و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يش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يو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نتاجه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طبيع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يا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ي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ر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يا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طيا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قط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يا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ي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ق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جم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حم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حص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4"/>
          <w:sz w:val="34"/>
          <w:szCs w:val="34"/>
          <w:rtl w:val="true"/>
          <w:lang w:bidi="ar-SY"/>
        </w:rPr>
        <w:t>الجان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روحي</w:t>
      </w:r>
      <w:r>
        <w:rPr>
          <w:b/>
          <w:bCs/>
          <w:sz w:val="34"/>
          <w:szCs w:val="34"/>
          <w:rtl w:val="true"/>
          <w:lang w:bidi="ar-SY"/>
        </w:rPr>
        <w:t>:</w:t>
      </w:r>
      <w:r>
        <w:rPr>
          <w:b/>
          <w:bCs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ك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ت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يديولوجي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نته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صر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ي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ص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ضارات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هم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ان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وح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ام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ياس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آ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صيب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مم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ربعة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العرب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فار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رك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كردية،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ال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م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حز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يا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ل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عارض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اسا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برامج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ياس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يديولوجي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ت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نته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مان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لي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لط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م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ائ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ضرو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زع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ح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خال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لق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يديولوجي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دي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جل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و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بيع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توريث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و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ان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وح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خال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تناقض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و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ص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فبدل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ئي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نتخ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ئي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ع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سلط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أمي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بد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رلم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نتخ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ق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جل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ورى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بدل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نش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قا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دارس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نش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قاف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ة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بدل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ركز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دارس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جامعات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دري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و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ل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لفيزي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كيمي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هندس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إلكتر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ذ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...</w:t>
      </w:r>
      <w:r>
        <w:rPr>
          <w:sz w:val="26"/>
          <w:sz w:val="26"/>
          <w:szCs w:val="26"/>
          <w:rtl w:val="true"/>
          <w:lang w:bidi="ar-SY"/>
        </w:rPr>
        <w:t>ال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ص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رامج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عليم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عر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قال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نث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رس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خطاب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قواع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غ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إعراب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ع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س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ع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عال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بالمختص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بق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عوب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ر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سط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او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كان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أصبح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لميا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اك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ستنق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ج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ياه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نشأ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وا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راثي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جر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ط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غي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م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ستيقظ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نن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غي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نيا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يون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و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 </w:t>
      </w:r>
      <w:r>
        <w:rPr>
          <w:sz w:val="26"/>
          <w:sz w:val="26"/>
          <w:szCs w:val="26"/>
          <w:rtl w:val="true"/>
          <w:lang w:bidi="ar-SY"/>
        </w:rPr>
        <w:t>الم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لط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زع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عيننا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وعند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ري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رف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فسن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شي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وسيق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س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غني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زعي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مير</w:t>
      </w:r>
      <w:r>
        <w:rPr>
          <w:sz w:val="26"/>
          <w:szCs w:val="26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ول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عل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اب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ذ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تر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يروقليط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يلسو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يونان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ش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ب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لاث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ر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يلا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ائب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((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ستط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غم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صبع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يا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ه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رتي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)).. </w:t>
      </w:r>
      <w:r>
        <w:rPr>
          <w:sz w:val="26"/>
          <w:sz w:val="26"/>
          <w:szCs w:val="26"/>
          <w:rtl w:val="true"/>
          <w:lang w:bidi="ar-SY"/>
        </w:rPr>
        <w:t>وبالنتيج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نها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ل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ض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ك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ط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ي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ف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ك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قفة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تطاع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ي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يقاف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قو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حين،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حرك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زيل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جو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و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ه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درت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ستط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يقا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ك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ريخ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كتاتو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وفي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ظل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بع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م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م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و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با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ذل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ستطي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يقا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هيار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حتوم</w:t>
      </w:r>
      <w:r>
        <w:rPr>
          <w:sz w:val="26"/>
          <w:szCs w:val="26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ديمقراط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تنتصر</w:t>
      </w:r>
      <w:r>
        <w:rPr>
          <w:b/>
          <w:bCs/>
          <w:sz w:val="26"/>
          <w:szCs w:val="26"/>
          <w:rtl w:val="true"/>
          <w:lang w:bidi="ar-SY"/>
        </w:rPr>
        <w:t>..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تنتص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ياه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ا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يا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ا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تبد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ستمرا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س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لف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محكو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أ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ساء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خارج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ان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و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ساء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يا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رام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ف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لطته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إم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خدم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حكوم</w:t>
      </w:r>
      <w:r>
        <w:rPr>
          <w:sz w:val="26"/>
          <w:szCs w:val="26"/>
          <w:rtl w:val="true"/>
          <w:lang w:bidi="ar-SY"/>
        </w:rPr>
        <w:t xml:space="preserve">. </w:t>
      </w:r>
      <w:r>
        <w:rPr>
          <w:sz w:val="26"/>
          <w:sz w:val="26"/>
          <w:szCs w:val="26"/>
          <w:rtl w:val="true"/>
          <w:lang w:bidi="ar-SY"/>
        </w:rPr>
        <w:t>ف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أ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لب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مس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ح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ض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حكوم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ق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ا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ك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ض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ور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ثان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قاء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ح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سمح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ستور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ذ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سابا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غ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ر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س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ا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ستو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ان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مث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اق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أبد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محكومين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م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نتها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حر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نسا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كن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قط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زق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ح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نسيت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...</w:t>
      </w:r>
      <w:r>
        <w:rPr>
          <w:sz w:val="26"/>
          <w:sz w:val="26"/>
          <w:szCs w:val="26"/>
          <w:rtl w:val="true"/>
          <w:lang w:bidi="ar-SY"/>
        </w:rPr>
        <w:t>ال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قان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انو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أما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ضاء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والقضاء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ستق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لط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حاك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ضاء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مقراطي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حر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بوا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فتوح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ا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إذ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أ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س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ح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صرخوا</w:t>
      </w:r>
      <w:r>
        <w:rPr>
          <w:sz w:val="26"/>
          <w:szCs w:val="26"/>
          <w:rtl w:val="true"/>
          <w:lang w:bidi="ar-SY"/>
        </w:rPr>
        <w:t>.</w:t>
      </w:r>
    </w:p>
    <w:p>
      <w:pPr>
        <w:pStyle w:val="Normal"/>
        <w:jc w:val="both"/>
        <w:rPr>
          <w:sz w:val="26"/>
          <w:szCs w:val="26"/>
          <w:lang w:bidi="ar-SY"/>
        </w:rPr>
      </w:pPr>
      <w:r>
        <w:rPr>
          <w:sz w:val="26"/>
          <w:szCs w:val="26"/>
          <w:rtl w:val="true"/>
          <w:lang w:bidi="ar-SY"/>
        </w:rPr>
      </w:r>
    </w:p>
    <w:p>
      <w:pPr>
        <w:pStyle w:val="Normal"/>
        <w:tabs>
          <w:tab w:val="clear" w:pos="720"/>
          <w:tab w:val="center" w:pos="6349" w:leader="none"/>
        </w:tabs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/>
          <w:bCs/>
          <w:sz w:val="26"/>
          <w:sz w:val="26"/>
          <w:szCs w:val="26"/>
          <w:rtl w:val="true"/>
          <w:lang w:bidi="ar-SY"/>
        </w:rPr>
        <w:t>حل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في</w:t>
      </w:r>
      <w:r>
        <w:rPr>
          <w:sz w:val="26"/>
          <w:szCs w:val="26"/>
          <w:rtl w:val="true"/>
          <w:lang w:bidi="ar-SY"/>
        </w:rPr>
        <w:tab/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صدي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شع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SY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SY"/>
        </w:rPr>
        <w:t>الكردي</w:t>
      </w:r>
    </w:p>
    <w:p>
      <w:pPr>
        <w:pStyle w:val="Normal"/>
        <w:tabs>
          <w:tab w:val="clear" w:pos="720"/>
          <w:tab w:val="center" w:pos="6349" w:leader="none"/>
        </w:tabs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lang w:bidi="ar-SY"/>
        </w:rPr>
        <w:t>2/8/2011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م</w:t>
      </w:r>
      <w:r>
        <w:rPr>
          <w:b/>
          <w:bCs/>
          <w:sz w:val="26"/>
          <w:szCs w:val="26"/>
          <w:rtl w:val="true"/>
          <w:lang w:bidi="ar-SY"/>
        </w:rPr>
        <w:tab/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تو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Cs/>
          <w:sz w:val="26"/>
          <w:szCs w:val="26"/>
          <w:rtl w:val="true"/>
          <w:lang w:bidi="ar-SY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أب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>إلياس</w:t>
      </w:r>
    </w:p>
    <w:p>
      <w:pPr>
        <w:pStyle w:val="Normal"/>
        <w:tabs>
          <w:tab w:val="clear" w:pos="720"/>
          <w:tab w:val="center" w:pos="6349" w:leader="none"/>
        </w:tabs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rtl w:val="true"/>
          <w:lang w:bidi="ar-SY"/>
        </w:rPr>
      </w:r>
    </w:p>
    <w:p>
      <w:pPr>
        <w:pStyle w:val="Normal"/>
        <w:tabs>
          <w:tab w:val="clear" w:pos="720"/>
          <w:tab w:val="center" w:pos="6349" w:leader="none"/>
        </w:tabs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rtl w:val="true"/>
          <w:lang w:bidi="ar-SY"/>
        </w:rPr>
      </w:r>
    </w:p>
    <w:p>
      <w:pPr>
        <w:pStyle w:val="Normal"/>
        <w:tabs>
          <w:tab w:val="clear" w:pos="720"/>
          <w:tab w:val="center" w:pos="6349" w:leader="none"/>
        </w:tabs>
        <w:bidi w:val="0"/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lang w:bidi="ar-SY"/>
        </w:rPr>
      </w:r>
    </w:p>
    <w:p>
      <w:pPr>
        <w:pStyle w:val="Normal"/>
        <w:tabs>
          <w:tab w:val="clear" w:pos="720"/>
          <w:tab w:val="center" w:pos="6349" w:leader="none"/>
        </w:tabs>
        <w:bidi w:val="0"/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lang w:bidi="ar-SY"/>
        </w:rPr>
      </w:r>
    </w:p>
    <w:p>
      <w:pPr>
        <w:pStyle w:val="Normal"/>
        <w:tabs>
          <w:tab w:val="clear" w:pos="720"/>
          <w:tab w:val="center" w:pos="6349" w:leader="none"/>
        </w:tabs>
        <w:bidi w:val="0"/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lang w:bidi="ar-SY"/>
        </w:rPr>
      </w:r>
    </w:p>
    <w:p>
      <w:pPr>
        <w:pStyle w:val="Normal"/>
        <w:tabs>
          <w:tab w:val="clear" w:pos="720"/>
          <w:tab w:val="center" w:pos="6349" w:leader="none"/>
        </w:tabs>
        <w:bidi w:val="0"/>
        <w:jc w:val="both"/>
        <w:rPr>
          <w:b/>
          <w:b/>
          <w:bCs/>
          <w:sz w:val="26"/>
          <w:szCs w:val="26"/>
          <w:lang w:bidi="ar-SY"/>
        </w:rPr>
      </w:pPr>
      <w:r>
        <w:rPr>
          <w:b/>
          <w:bCs/>
          <w:sz w:val="26"/>
          <w:szCs w:val="26"/>
          <w:lang w:bidi="ar-SY"/>
        </w:rPr>
        <w:t>________________________</w:t>
      </w:r>
    </w:p>
    <w:p>
      <w:pPr>
        <w:pStyle w:val="Normal"/>
        <w:tabs>
          <w:tab w:val="clear" w:pos="720"/>
          <w:tab w:val="center" w:pos="6349" w:leader="none"/>
        </w:tabs>
        <w:bidi w:val="0"/>
        <w:jc w:val="both"/>
        <w:rPr/>
      </w:pPr>
      <w:r>
        <w:rPr>
          <w:b/>
          <w:bCs/>
          <w:sz w:val="26"/>
          <w:szCs w:val="26"/>
          <w:lang w:bidi="ar-SY"/>
        </w:rPr>
        <w:t>www.alhouria12.maktoobblog.com</w:t>
      </w:r>
    </w:p>
    <w:p>
      <w:pPr>
        <w:pStyle w:val="Normal"/>
        <w:tabs>
          <w:tab w:val="clear" w:pos="720"/>
          <w:tab w:val="center" w:pos="6632" w:leader="none"/>
        </w:tabs>
        <w:bidi w:val="0"/>
        <w:spacing w:before="0" w:after="200"/>
        <w:jc w:val="both"/>
        <w:rPr/>
      </w:pPr>
      <w:r>
        <w:rPr>
          <w:b/>
          <w:bCs/>
          <w:sz w:val="26"/>
          <w:szCs w:val="26"/>
          <w:lang w:bidi="ar-SY"/>
        </w:rPr>
        <w:t>http://www.freewebs.com/alhurria</w:t>
      </w:r>
      <w:r>
        <w:rPr>
          <w:b/>
          <w:bCs/>
          <w:sz w:val="26"/>
          <w:szCs w:val="26"/>
          <w:lang w:bidi="ar-SY"/>
        </w:rPr>
        <w:t>/</w:t>
      </w:r>
      <w:r>
        <w:rPr>
          <w:b/>
          <w:bCs/>
          <w:sz w:val="26"/>
          <w:szCs w:val="26"/>
          <w:lang w:bidi="ar-SY"/>
        </w:rPr>
        <w:tab/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  <w:rtl w:val="true"/>
      </w:rPr>
      <w:t>&lt;</w:t>
    </w: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  <w:r>
      <w:rPr>
        <w:rtl w:val="true"/>
      </w:rPr>
      <w:t>-</w:t>
    </w:r>
    <w:r>
      <w:rPr>
        <w:vanish/>
        <w:highlight w:val="yellow"/>
        <w:rtl w:val="true"/>
      </w:rPr>
      <w:t>&gt;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39:00Z</dcterms:created>
  <dc:creator>MG</dc:creator>
  <dc:description/>
  <dc:language>en-US</dc:language>
  <cp:lastModifiedBy>M.Touma</cp:lastModifiedBy>
  <cp:lastPrinted>2011-08-02T21:45:00Z</cp:lastPrinted>
  <dcterms:modified xsi:type="dcterms:W3CDTF">2011-08-12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