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طريق الحقيقة رقم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Style15"/>
        <w:numPr>
          <w:ilvl w:val="0"/>
          <w:numId w:val="17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ثقافي الإستراتيج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061" w:leader="none"/>
        </w:tabs>
        <w:spacing w:before="0" w:after="0"/>
        <w:ind w:left="3421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ا أحد يملك الحقيق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ا أبحث عن الحقيق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ا أملك جزءاً من الحقيقة ومن حقي أن أعبر عن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سياسي التكتيك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ديمقراطية للعربي والفارسي والتركي، والحرية للكرد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يديولوجيتها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ياسة غصن الزيتون، وفلسفة حقوق الإنسان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اقتصادي الإستراتيج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جتمع الإبداع والرخاء والعد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____________________________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قة</w:t>
      </w:r>
      <w:r>
        <w:rPr>
          <w:b/>
          <w:bCs/>
          <w:sz w:val="26"/>
          <w:szCs w:val="26"/>
          <w:rtl w:val="true"/>
        </w:rPr>
        <w:t xml:space="preserve">: (( </w:t>
      </w:r>
      <w:r>
        <w:rPr>
          <w:b/>
          <w:b/>
          <w:bCs/>
          <w:sz w:val="26"/>
          <w:sz w:val="26"/>
          <w:szCs w:val="26"/>
          <w:rtl w:val="true"/>
        </w:rPr>
        <w:t>الانعطا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ر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سر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ع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____________________________</w:t>
      </w:r>
    </w:p>
    <w:p>
      <w:pPr>
        <w:pStyle w:val="Style15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ا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اً؟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ص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SY"/>
        </w:rPr>
        <w:t>كل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ت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يقة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____________________________</w:t>
      </w:r>
    </w:p>
    <w:p>
      <w:pPr>
        <w:pStyle w:val="Style15"/>
        <w:numPr>
          <w:ilvl w:val="0"/>
          <w:numId w:val="8"/>
        </w:numPr>
        <w:spacing w:before="0" w:after="0"/>
        <w:ind w:left="359" w:right="0" w:hanging="360"/>
        <w:contextualSpacing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تاريخ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عالم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يوم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براط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ثم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18</w:t>
      </w:r>
      <w:r>
        <w:rPr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براط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فيت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0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ص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الكتي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ديث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الكتي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ا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ديولوجياً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ا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مل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اح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ح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ص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ص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يف؟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ش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هز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؟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ج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ؤال</w:t>
      </w:r>
      <w:r>
        <w:rPr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خ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ديولوجي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س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ور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لتاريخ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ئبة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( </w:t>
      </w:r>
      <w:r>
        <w:rPr>
          <w:b/>
          <w:b/>
          <w:bCs/>
          <w:sz w:val="30"/>
          <w:sz w:val="30"/>
          <w:szCs w:val="30"/>
          <w:rtl w:val="true"/>
        </w:rPr>
        <w:t>الآل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)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ك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ل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نع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ب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ي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ج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تين</w:t>
      </w:r>
      <w:r>
        <w:rPr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10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ياد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0"/>
        </w:numPr>
        <w:spacing w:before="0" w:after="0"/>
        <w:ind w:left="72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يد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خ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ود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ملك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ب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غ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اء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دا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حسب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سب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ً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ل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ود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متلاكها</w:t>
      </w:r>
      <w:r>
        <w:rPr>
          <w:sz w:val="26"/>
          <w:szCs w:val="26"/>
          <w:rtl w:val="true"/>
        </w:rPr>
        <w:t>.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تص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ي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عوب</w:t>
      </w:r>
      <w:r>
        <w:rPr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15"/>
        </w:numPr>
        <w:spacing w:before="0" w:after="0"/>
        <w:ind w:left="720" w:right="0" w:hanging="36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قاي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اري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13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تس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غرافية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م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يدي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قائدي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صل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كز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ددة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3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و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ط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ئ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ز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قة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5"/>
        </w:numPr>
        <w:spacing w:before="0" w:after="0"/>
        <w:ind w:left="720" w:right="0" w:hanging="36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قاي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اري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11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غر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ح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يدي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قائدي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مركز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ح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نفدر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در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ي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1"/>
        </w:numPr>
        <w:spacing w:before="0" w:after="0"/>
        <w:ind w:left="1080" w:right="0" w:hanging="360"/>
        <w:contextualSpacing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و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ط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ئ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ز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ق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ي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غي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ه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كنيك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تغي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فاهي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اريخ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ديث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اح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سي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غ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لف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شق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ق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آ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ن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غذ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م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طه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ان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ه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ت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ا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ض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ي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أس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ف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ر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Cs/>
          <w:sz w:val="28"/>
          <w:szCs w:val="28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يا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ي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قائد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ملهم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ق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ة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ملك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أمير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أب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سلطان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الرئ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</w:t>
      </w:r>
      <w:r>
        <w:rPr>
          <w:sz w:val="24"/>
          <w:szCs w:val="24"/>
          <w:rtl w:val="true"/>
        </w:rPr>
        <w:t xml:space="preserve">..!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...! 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ز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ه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راتيج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د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ظ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طيء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يم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ند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كتر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يولوجي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ب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لق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ستبد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ديث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اللامركزية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لامركز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سماؤ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ة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ق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ونفدرال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و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درال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و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ك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ذات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وز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لط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تطلب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ديث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ل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ف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ك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يو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سي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غداً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الشعب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ذ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ملك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ديناميك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طو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يات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لامركز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ستط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سي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عالم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ديث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حت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كان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ي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سياد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شعب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بق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سي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فاه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قدي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ست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يات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ل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زما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كان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جانب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عبيد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ظيف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ح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ديث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ل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تص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ي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وض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يزا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توز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ثرو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وط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ف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تطلبا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قليم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ظيف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ال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جبا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مو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ث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وزيع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ثا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ظيفت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إدار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دبلوماس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خارجية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يف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جها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إدار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ك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كوين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جم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ربط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عض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بعض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و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عل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واح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جيش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تحاد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ؤلف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جم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بناء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عمل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واحدة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يس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ناك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اج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ي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قا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ح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واط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ق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تنق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ق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آخ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ض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نظا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تحاد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م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لرأسم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تنق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943634"/>
          <w:sz w:val="26"/>
          <w:szCs w:val="26"/>
          <w:rtl w:val="true"/>
        </w:rPr>
        <w:t xml:space="preserve">(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ب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شتر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943634"/>
          <w:sz w:val="26"/>
          <w:szCs w:val="26"/>
          <w:rtl w:val="true"/>
        </w:rPr>
        <w:t xml:space="preserve">)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ق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شآت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جار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صناعية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ق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ك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نفس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نفس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بواسط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بنائ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ل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يزا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خاص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دد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بناء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إق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سؤولي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طو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بناء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تع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أ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خدما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مواصلات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مختصراً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د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قان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ظيف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كز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مه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إقل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ث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سج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وا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دستو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دائ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أخذ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واف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جميع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كا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تحا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طوعي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بع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ن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دستو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واف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كا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تحا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طوع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صبح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نافذ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فع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بق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رجع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وحيد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كا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تحا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تصد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قواني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احقاً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دستور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اح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جتماعية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اً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غي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ب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ب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ة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color w:val="943634"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والأ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طريق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غيير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تطور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دية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ن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ط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ن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ي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خت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ار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نب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روشي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غاز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نب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ا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sz w:val="24"/>
          <w:szCs w:val="24"/>
          <w:rtl w:val="true"/>
        </w:rPr>
        <w:t>)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ديث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اريخ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عل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ق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لغ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فاهي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اب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لأ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ماماً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ق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لغ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مفهو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دين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لقوم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استبدلت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مفهو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أم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قاري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و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ق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م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و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اع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ه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ان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جا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ق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ع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شرية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.99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ائ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كر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اسي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رض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اً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فك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اح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ثقافية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لاء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و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ي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ق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عد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ت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ّ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نا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يزي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ب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ر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س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رج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ي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هم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ج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و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د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ة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صي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قدا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ر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اح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كنيكية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يك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ا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ش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ن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اد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ص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سي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خ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ئ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ر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ن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ص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ُ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خ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ئ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تم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نيك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ما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حط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س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كانن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ح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عوب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شر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أوسط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اريخ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b/>
          <w:b/>
          <w:bCs/>
          <w:color w:val="943634"/>
          <w:sz w:val="28"/>
          <w:szCs w:val="28"/>
        </w:rPr>
      </w:pPr>
      <w:r>
        <w:rPr>
          <w:sz w:val="24"/>
          <w:sz w:val="24"/>
          <w:szCs w:val="24"/>
          <w:rtl w:val="true"/>
        </w:rPr>
        <w:t>وه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ن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عبي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بحاج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لأسيا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بدءاً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بر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خياط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طائرة</w:t>
      </w:r>
      <w:r>
        <w:rPr>
          <w:b/>
          <w:bCs/>
          <w:color w:val="943634"/>
          <w:sz w:val="28"/>
          <w:szCs w:val="28"/>
          <w:rtl w:val="true"/>
        </w:rPr>
        <w:t xml:space="preserve">.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بدو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آلات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ستتج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حياتن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نحو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كارثة</w:t>
      </w:r>
      <w:r>
        <w:rPr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دقو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دق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ظر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ا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ير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طن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تلائ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س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ب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و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ط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غتصب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ر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و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نولو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ض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ال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يا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ود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ض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ع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م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ام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ح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شف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ين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ث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ت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ب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ر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؟</w:t>
      </w:r>
      <w:r>
        <w:rPr>
          <w:sz w:val="24"/>
          <w:szCs w:val="24"/>
          <w:rtl w:val="true"/>
        </w:rPr>
        <w:t xml:space="preserve">..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قريباً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ستحل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كارث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بإيران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تركيا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الدول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عربي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ستلقى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نفس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مصير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من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يعيش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سيرى</w:t>
      </w:r>
      <w:r>
        <w:rPr>
          <w:b/>
          <w:bCs/>
          <w:color w:val="943634"/>
          <w:sz w:val="30"/>
          <w:szCs w:val="30"/>
          <w:u w:val="single"/>
          <w:rtl w:val="true"/>
        </w:rPr>
        <w:t xml:space="preserve">.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إن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دور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سياس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في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هذه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كارث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كبير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عليه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وحده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تقع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مسؤولي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لأن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له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كلمة</w:t>
      </w:r>
      <w:r>
        <w:rPr>
          <w:rFonts w:cs="Calibri"/>
          <w:b/>
          <w:b/>
          <w:bCs/>
          <w:color w:val="943634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0"/>
          <w:sz w:val="30"/>
          <w:szCs w:val="30"/>
          <w:u w:val="single"/>
          <w:rtl w:val="true"/>
        </w:rPr>
        <w:t>الفصل</w:t>
      </w:r>
      <w:r>
        <w:rPr>
          <w:b/>
          <w:bCs/>
          <w:color w:val="943634"/>
          <w:sz w:val="30"/>
          <w:szCs w:val="30"/>
          <w:u w:val="single"/>
          <w:rtl w:val="true"/>
        </w:rPr>
        <w:t>.</w:t>
      </w:r>
      <w:r>
        <w:rPr>
          <w:b/>
          <w:bCs/>
          <w:color w:val="943634"/>
          <w:sz w:val="30"/>
          <w:szCs w:val="30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إم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كو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س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املاً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اماً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تقو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مل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غيي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انتق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رح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دي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ي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ر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عا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قر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س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دول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سري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خلا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ر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عشرين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لماذ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ستمر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قرناً؟</w:t>
      </w:r>
      <w:r>
        <w:rPr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هناك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وع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دول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سرية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ئف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ق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ً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ئف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ق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ً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م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>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عط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ت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ي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لت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نس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ستطاع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ه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ي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طي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ل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نس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لك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ه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اه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كو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نش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سايك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يك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جريم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بر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ح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ر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أوسط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6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مو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كو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و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قسر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تائج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أز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لف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تعرض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ها</w:t>
      </w:r>
      <w:r>
        <w:rPr>
          <w:b/>
          <w:bCs/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ة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ئف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ير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سر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ت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ش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طائف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ت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زي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اب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مذهب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ر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ياس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و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غر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غراف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ساع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م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ل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ري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ل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ولو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ن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ط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ل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ذب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بر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افاك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ص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م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و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آ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ا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ط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ا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ط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ا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ذ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غراف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ر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لية؟</w:t>
      </w:r>
      <w:r>
        <w:rPr>
          <w:sz w:val="24"/>
          <w:szCs w:val="24"/>
          <w:rtl w:val="true"/>
        </w:rPr>
        <w:t xml:space="preserve">. </w:t>
      </w:r>
      <w:r>
        <w:rPr>
          <w:color w:val="943634"/>
          <w:sz w:val="24"/>
          <w:sz w:val="24"/>
          <w:szCs w:val="24"/>
          <w:rtl w:val="true"/>
        </w:rPr>
        <w:t>وهذ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سؤا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آخر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نطرح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على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إنكلتر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فرنس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أمريك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نقول</w:t>
      </w:r>
      <w:r>
        <w:rPr>
          <w:color w:val="943634"/>
          <w:sz w:val="24"/>
          <w:szCs w:val="24"/>
          <w:rtl w:val="true"/>
        </w:rPr>
        <w:t xml:space="preserve">: </w:t>
      </w:r>
      <w:r>
        <w:rPr>
          <w:color w:val="943634"/>
          <w:sz w:val="24"/>
          <w:sz w:val="24"/>
          <w:szCs w:val="24"/>
          <w:rtl w:val="true"/>
        </w:rPr>
        <w:t>أيه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ساد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سألت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لدى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إقامتك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دول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قسر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رأ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شعب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كرد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عرب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أزر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بلوش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ضمه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إلى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دولة؟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لقد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كا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مصير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عال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يه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ساد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ي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يديكم</w:t>
      </w:r>
      <w:r>
        <w:rPr>
          <w:color w:val="943634"/>
          <w:sz w:val="24"/>
          <w:szCs w:val="24"/>
          <w:rtl w:val="true"/>
        </w:rPr>
        <w:t xml:space="preserve">. </w:t>
      </w:r>
      <w:r>
        <w:rPr>
          <w:color w:val="943634"/>
          <w:sz w:val="24"/>
          <w:sz w:val="24"/>
          <w:szCs w:val="24"/>
          <w:rtl w:val="true"/>
        </w:rPr>
        <w:t>وكا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إمكانك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تقيمو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دول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قع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عال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ل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حد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يستطيع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يمنعكم</w:t>
      </w:r>
      <w:r>
        <w:rPr>
          <w:color w:val="943634"/>
          <w:sz w:val="24"/>
          <w:szCs w:val="24"/>
          <w:rtl w:val="true"/>
        </w:rPr>
        <w:t xml:space="preserve">. </w:t>
      </w:r>
      <w:r>
        <w:rPr>
          <w:color w:val="943634"/>
          <w:sz w:val="24"/>
          <w:sz w:val="24"/>
          <w:szCs w:val="24"/>
          <w:rtl w:val="true"/>
        </w:rPr>
        <w:t>فلماذ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ض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قسر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لك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قومي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مذاهب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طوائف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ناء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دولة؟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بدو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ضمان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حقوق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إنسانية؟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لماذ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تألمت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عندم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جاءك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بناء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شرق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أوسط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Cs w:val="24"/>
        </w:rPr>
        <w:t>11</w:t>
      </w:r>
      <w:r>
        <w:rPr>
          <w:color w:val="94363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يلو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حيث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قتلو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عد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آلاف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روح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شر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ريئ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خلا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دقائق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مريكا؟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لقد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قمت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دني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ل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تقعدوه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عد</w:t>
      </w:r>
      <w:r>
        <w:rPr>
          <w:color w:val="943634"/>
          <w:sz w:val="24"/>
          <w:szCs w:val="24"/>
          <w:rtl w:val="true"/>
        </w:rPr>
        <w:t xml:space="preserve">. </w:t>
      </w:r>
      <w:r>
        <w:rPr>
          <w:color w:val="943634"/>
          <w:sz w:val="24"/>
          <w:sz w:val="24"/>
          <w:szCs w:val="24"/>
          <w:rtl w:val="true"/>
        </w:rPr>
        <w:t>وأطلقت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صف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وحش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بربر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على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عمل</w:t>
      </w:r>
      <w:r>
        <w:rPr>
          <w:color w:val="943634"/>
          <w:sz w:val="24"/>
          <w:szCs w:val="24"/>
          <w:rtl w:val="true"/>
        </w:rPr>
        <w:t xml:space="preserve">. </w:t>
      </w:r>
      <w:r>
        <w:rPr>
          <w:color w:val="943634"/>
          <w:sz w:val="24"/>
          <w:sz w:val="24"/>
          <w:szCs w:val="24"/>
          <w:rtl w:val="true"/>
        </w:rPr>
        <w:t>أليس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م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حق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بناء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شعوب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شرق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أوسط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أحياء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يقولوا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لك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أليس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م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جريم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إجحاف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حق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قومي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أقلي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الشعوب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ت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ضُمِمَ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قسراً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إلى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دول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بدون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ضمانات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دول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حقوقية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تحفظ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كرامته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كيانهم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الحقوقي</w:t>
      </w:r>
      <w:r>
        <w:rPr>
          <w:rFonts w:cs="Calibri"/>
          <w:color w:val="943634"/>
          <w:sz w:val="24"/>
          <w:sz w:val="24"/>
          <w:szCs w:val="24"/>
          <w:rtl w:val="true"/>
        </w:rPr>
        <w:t xml:space="preserve"> </w:t>
      </w:r>
      <w:r>
        <w:rPr>
          <w:color w:val="943634"/>
          <w:sz w:val="24"/>
          <w:sz w:val="24"/>
          <w:szCs w:val="24"/>
          <w:rtl w:val="true"/>
        </w:rPr>
        <w:t>وثقافتهم</w:t>
      </w:r>
      <w:r>
        <w:rPr>
          <w:color w:val="943634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هج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و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ر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ؤا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حح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زي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بتم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ه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هاب؟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ركي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سر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م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م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دوآشور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ُ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م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ذا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دوآشور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ح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ق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ولوجي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ب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ان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ه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ل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رب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ً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خلاص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ية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مقراطية؟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ذهب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لو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ك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ختلاف؟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رك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م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خذ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لو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عت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ك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م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أ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ح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ب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ث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م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قو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ف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ق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ب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ع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ه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ي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يديولو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ا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ع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نا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ق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و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ستخدا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خض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ض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را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راتي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ش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مر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م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ش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ه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برا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تد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ط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ّ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نقل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غتي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ج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ل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لاء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ذ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ق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ا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ن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ج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طر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ن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قاق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م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ا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رف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رك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في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فظ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اشي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و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خ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ر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943634"/>
          <w:sz w:val="28"/>
          <w:szCs w:val="28"/>
        </w:rPr>
      </w:pPr>
      <w:r>
        <w:rPr>
          <w:b/>
          <w:b/>
          <w:bCs/>
          <w:color w:val="943634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ستقبل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شعوب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شر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أوسط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توقف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استحقا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تاريخ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يتطلب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توجه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نحو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كتل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قتصاد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قليم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ك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ستطيع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شعوب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منطق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قف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رجليه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أ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كان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رموق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عال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ماماً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أوروبا</w:t>
      </w:r>
      <w:r>
        <w:rPr>
          <w:b/>
          <w:bCs/>
          <w:color w:val="943634"/>
          <w:sz w:val="28"/>
          <w:szCs w:val="28"/>
          <w:rtl w:val="true"/>
        </w:rPr>
        <w:t xml:space="preserve">.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ممك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تحقي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ثقاف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ديمقراطي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حقوق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إنساني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ديمقراطي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ونظم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سياسية</w:t>
      </w:r>
      <w:r>
        <w:rPr>
          <w:rFonts w:cs="Calibri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rtl w:val="true"/>
        </w:rPr>
        <w:t>ديمقراطية</w:t>
      </w:r>
      <w:r>
        <w:rPr>
          <w:b/>
          <w:bCs/>
          <w:color w:val="943634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را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سر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م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دوآشور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طائف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زيد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بئ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ذهب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سياس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ع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ذه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ه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ب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ب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ش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ذابح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اع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بناء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ل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رب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لقس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كرا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لي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فن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اب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اعية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إضاف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م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طش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ئف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يزيد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يهود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صاب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سيحي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بالإضاف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با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طائف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ن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ديولوج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وف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تيجت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طش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ك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جو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سر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ج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تجانسة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تفِ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وف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داخل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دا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ارج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أعلن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رب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ياب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ريك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سعود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دو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ج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ير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ع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مر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وات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رق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خض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ياب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رفين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رتكب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وف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ماق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ارج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غز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وي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عتر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ل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الف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ارج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زم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ي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اسب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نه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ز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ق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ق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م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ط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كون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رض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ذبح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يا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ؤيت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كتي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إستراتيج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قاري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زيف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ابر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دم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و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راء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ستع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تضح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قتا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بالروح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د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دي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دام</w:t>
      </w:r>
      <w:r>
        <w:rPr>
          <w:sz w:val="24"/>
          <w:szCs w:val="24"/>
          <w:rtl w:val="true"/>
          <w:lang w:bidi="ar-SY"/>
        </w:rPr>
        <w:t xml:space="preserve">). </w:t>
      </w:r>
      <w:r>
        <w:rPr>
          <w:sz w:val="24"/>
          <w:sz w:val="24"/>
          <w:szCs w:val="24"/>
          <w:rtl w:val="true"/>
          <w:lang w:bidi="ar-SY"/>
        </w:rPr>
        <w:t>وعند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متح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ب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قا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داع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ضليل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و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ك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ائم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صي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كا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بتعد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ع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ض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يق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هك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ها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ط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ل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ائ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ضرور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أ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د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أسا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ي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عب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وطنه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color w:val="943634"/>
          <w:sz w:val="24"/>
          <w:szCs w:val="24"/>
          <w:lang w:bidi="ar-SY"/>
        </w:rPr>
      </w:pPr>
      <w:r>
        <w:rPr>
          <w:color w:val="943634"/>
          <w:sz w:val="24"/>
          <w:sz w:val="24"/>
          <w:szCs w:val="24"/>
          <w:rtl w:val="true"/>
          <w:lang w:bidi="ar-SY"/>
        </w:rPr>
        <w:t>ونلاحظ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هن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م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خلا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راءتن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لتاريخ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جميع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ام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ضم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قسر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كونا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شعبه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سواء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كان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طائف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ذهب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مع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غيا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نظم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يمقراط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حقوق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مواط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إنسان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تعرض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لك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حرو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هل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تدخلا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خارج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ستطيع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صمد</w:t>
      </w:r>
      <w:r>
        <w:rPr>
          <w:color w:val="943634"/>
          <w:sz w:val="24"/>
          <w:szCs w:val="24"/>
          <w:rtl w:val="true"/>
          <w:lang w:bidi="ar-SY"/>
        </w:rPr>
        <w:t xml:space="preserve">. </w:t>
      </w:r>
      <w:r>
        <w:rPr>
          <w:color w:val="943634"/>
          <w:sz w:val="24"/>
          <w:sz w:val="24"/>
          <w:szCs w:val="24"/>
          <w:rtl w:val="true"/>
          <w:lang w:bidi="ar-SY"/>
        </w:rPr>
        <w:t>وهناك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مثل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كثير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نستطيع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نقدم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تاريخ</w:t>
      </w:r>
      <w:r>
        <w:rPr>
          <w:color w:val="943634"/>
          <w:sz w:val="24"/>
          <w:szCs w:val="24"/>
          <w:rtl w:val="true"/>
          <w:lang w:bidi="ar-SY"/>
        </w:rPr>
        <w:t xml:space="preserve">. </w:t>
      </w:r>
      <w:r>
        <w:rPr>
          <w:color w:val="943634"/>
          <w:sz w:val="24"/>
          <w:sz w:val="24"/>
          <w:szCs w:val="24"/>
          <w:rtl w:val="true"/>
          <w:lang w:bidi="ar-SY"/>
        </w:rPr>
        <w:t>لق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نهار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اتحا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سوفيت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بالكامل،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كا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سبب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ضم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قسر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جميع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شعو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إمبراطور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ه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إيرا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تركي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السودا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بي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هن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باكستا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كل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حرو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شتعل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في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حرو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هل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غداً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صين</w:t>
      </w:r>
      <w:r>
        <w:rPr>
          <w:color w:val="943634"/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color w:val="943634"/>
          <w:sz w:val="24"/>
          <w:sz w:val="24"/>
          <w:szCs w:val="24"/>
          <w:rtl w:val="true"/>
          <w:lang w:bidi="ar-SY"/>
        </w:rPr>
        <w:t>ويكا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خلو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دول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عالم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ضم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شعوباً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سراً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حروب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هل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أزما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سياس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اقتصاد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اجتماعية</w:t>
      </w:r>
      <w:r>
        <w:rPr>
          <w:color w:val="943634"/>
          <w:sz w:val="24"/>
          <w:szCs w:val="24"/>
          <w:rtl w:val="true"/>
          <w:lang w:bidi="ar-SY"/>
        </w:rPr>
        <w:t>.</w:t>
      </w:r>
      <w:r>
        <w:rPr>
          <w:color w:val="943634"/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ب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سؤا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بعد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ك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دمناه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قسرية،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ترى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ماذ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ندرك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دو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ضمت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شعوب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قسراً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مستقبل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ه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وأن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نتيج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حتمية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لهذا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ضم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قسري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rtl w:val="true"/>
          <w:lang w:bidi="ar-SY"/>
        </w:rPr>
        <w:t>الإنهيار؟</w:t>
      </w:r>
      <w:r>
        <w:rPr>
          <w:rFonts w:cs="Calibri"/>
          <w:color w:val="943634"/>
          <w:sz w:val="24"/>
          <w:sz w:val="24"/>
          <w:szCs w:val="24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u w:val="single"/>
          <w:rtl w:val="true"/>
          <w:lang w:bidi="ar-SY"/>
        </w:rPr>
        <w:t>وإن</w:t>
      </w:r>
      <w:r>
        <w:rPr>
          <w:rFonts w:cs="Calibri"/>
          <w:color w:val="943634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u w:val="single"/>
          <w:rtl w:val="true"/>
          <w:lang w:bidi="ar-SY"/>
        </w:rPr>
        <w:t>طريق</w:t>
      </w:r>
      <w:r>
        <w:rPr>
          <w:rFonts w:cs="Calibri"/>
          <w:color w:val="943634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u w:val="single"/>
          <w:rtl w:val="true"/>
          <w:lang w:bidi="ar-SY"/>
        </w:rPr>
        <w:t>الخلاص</w:t>
      </w:r>
      <w:r>
        <w:rPr>
          <w:rFonts w:cs="Calibri"/>
          <w:color w:val="943634"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color w:val="943634"/>
          <w:sz w:val="24"/>
          <w:sz w:val="24"/>
          <w:szCs w:val="24"/>
          <w:u w:val="single"/>
          <w:rtl w:val="true"/>
          <w:lang w:bidi="ar-SY"/>
        </w:rPr>
        <w:t>هو</w:t>
      </w:r>
      <w:r>
        <w:rPr>
          <w:color w:val="943634"/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الانتقا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سر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وع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قو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نفصال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خ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فارس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كرد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ل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سط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نا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ثير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كر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عقلاء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و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ضمائ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حب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وطان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قوميات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سط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شاهد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اش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لفز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أترا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فر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سأل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ؤال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حداً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لما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ح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تخلفون؟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لن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ي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نظ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فار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طرح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لولهم</w:t>
      </w:r>
      <w:r>
        <w:rPr>
          <w:sz w:val="24"/>
          <w:szCs w:val="24"/>
          <w:rtl w:val="true"/>
          <w:lang w:bidi="ar-SY"/>
        </w:rPr>
        <w:t>.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نقس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سم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وفيني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تجا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ني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ف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ضع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يط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ج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ما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يا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نص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اص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تجا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ضع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قي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شر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ماو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اص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ضع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كي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ت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آسيا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تجا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ضع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رون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ل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خ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ار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اغ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سط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ضع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ملين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- </w:t>
      </w:r>
      <w:r>
        <w:rPr>
          <w:sz w:val="24"/>
          <w:sz w:val="24"/>
          <w:szCs w:val="24"/>
          <w:rtl w:val="true"/>
          <w:lang w:bidi="ar-SY"/>
        </w:rPr>
        <w:t>الاحتفاظ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يرا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سر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شر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غراف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ق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سكر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ؤه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و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شر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سط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ل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ط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ضع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هد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م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تر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كر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ق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يرا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سكر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ت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ؤه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ر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ن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وضح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ا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تر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لاث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فارسية</w:t>
      </w:r>
      <w:r>
        <w:rPr>
          <w:sz w:val="24"/>
          <w:szCs w:val="24"/>
          <w:rtl w:val="true"/>
          <w:lang w:bidi="ar-SY"/>
        </w:rPr>
        <w:t xml:space="preserve">.. </w:t>
      </w:r>
      <w:r>
        <w:rPr>
          <w:sz w:val="24"/>
          <w:sz w:val="24"/>
          <w:szCs w:val="24"/>
          <w:rtl w:val="true"/>
          <w:lang w:bidi="ar-SY"/>
        </w:rPr>
        <w:t>إن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لاث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ب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جزئ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حيد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طب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ريع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ما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إعطاء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لكن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لاث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لف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قيا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حد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فضل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م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عربياً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القرآ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ز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قو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ج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،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اعتقاد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ن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ذل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تق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ا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ماو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دس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لي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ني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و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م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ن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إل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ي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ي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ل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د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رفت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غ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؟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التر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د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س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ؤه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دي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اريخ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ربع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ر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د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ارس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نازل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لك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ك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ظهر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ختلا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زعا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ترك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ارس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تلف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ذهبياً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ي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ر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يدا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بالتال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ي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ارس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ري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عة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بالتال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قو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طن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اس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ه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شيعي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لنتر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ار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دين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غول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دافه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ك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ارس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قي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د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ض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يع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ميات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شعوب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سلام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خلصون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خلف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فلنترك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رية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حلمو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لم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ض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إنساني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جوز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أحد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منعه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ق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أ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طري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قيق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خلاص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b/>
          <w:b/>
          <w:bCs/>
          <w:color w:val="632423"/>
          <w:sz w:val="26"/>
          <w:szCs w:val="26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ؤ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لف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نقول</w:t>
      </w:r>
      <w:r>
        <w:rPr>
          <w:sz w:val="24"/>
          <w:szCs w:val="24"/>
          <w:rtl w:val="true"/>
        </w:rPr>
        <w:t xml:space="preserve">: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سباب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تخلفن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شر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أوسط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تكمن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دول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قسري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قامته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عائل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سايكس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بيكو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وحقو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مواطن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نفذته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هذه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دول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إم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ساس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قوم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و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طائف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و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مذهبي</w:t>
      </w:r>
      <w:r>
        <w:rPr>
          <w:b/>
          <w:bCs/>
          <w:color w:val="632423"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/>
          <w:bCs/>
          <w:color w:val="632423"/>
          <w:sz w:val="26"/>
          <w:sz w:val="26"/>
          <w:szCs w:val="26"/>
          <w:rtl w:val="true"/>
        </w:rPr>
        <w:t>وطري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خلاص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ل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يكمن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هدم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هذه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دول،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بل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تحويلها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دول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قسري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دول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طوعي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وتطبي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حقو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مواطن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أساس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فلسفة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حقوق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الإنسان</w:t>
      </w:r>
      <w:r>
        <w:rPr>
          <w:b/>
          <w:bCs/>
          <w:color w:val="632423"/>
          <w:sz w:val="26"/>
          <w:szCs w:val="26"/>
          <w:rtl w:val="true"/>
        </w:rPr>
        <w:t xml:space="preserve">.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ولكن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632423"/>
          <w:sz w:val="26"/>
          <w:sz w:val="26"/>
          <w:szCs w:val="26"/>
          <w:rtl w:val="true"/>
        </w:rPr>
        <w:t>كيف؟</w:t>
      </w:r>
      <w:r>
        <w:rPr>
          <w:rFonts w:cs="Calibri"/>
          <w:b/>
          <w:b/>
          <w:bCs/>
          <w:color w:val="632423"/>
          <w:sz w:val="26"/>
          <w:sz w:val="26"/>
          <w:szCs w:val="2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عية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غر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ائ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نيك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b/>
          <w:bCs/>
          <w:color w:val="632423"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إنسان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ستقض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قوم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الطائف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المذهب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عد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هذه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مفاهي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قدي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قي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حتفظ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صحابه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حتفظوا</w:t>
      </w:r>
      <w:r>
        <w:rPr>
          <w:b/>
          <w:bCs/>
          <w:color w:val="632423"/>
          <w:sz w:val="24"/>
          <w:szCs w:val="24"/>
          <w:rtl w:val="true"/>
        </w:rPr>
        <w:t xml:space="preserve">.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فهذه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جديد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إنسان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نظامه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حقوق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مواطن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هذه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تقبل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حقوق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لأم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قديمة</w:t>
      </w:r>
      <w:r>
        <w:rPr>
          <w:b/>
          <w:bCs/>
          <w:color w:val="632423"/>
          <w:sz w:val="24"/>
          <w:szCs w:val="24"/>
          <w:rtl w:val="true"/>
        </w:rPr>
        <w:t xml:space="preserve">.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دول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أ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حكو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سلط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سياس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قسري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تتلاء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حقوقي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حق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مواطن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للأمة</w:t>
      </w:r>
      <w:r>
        <w:rPr>
          <w:rFonts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جديدة</w:t>
      </w:r>
      <w:r>
        <w:rPr>
          <w:b/>
          <w:bCs/>
          <w:color w:val="632423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لاء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قر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طه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لك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ر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وا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ائ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اك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فزع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فصا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فص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ذ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ز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مي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ن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كلي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ط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ويدي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و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غرافي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زي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لط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رق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و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قتصا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ضي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وابتهم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د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ض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واب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وائف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اه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خ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قل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ج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ائ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نتق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ر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طوع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واطن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فص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لماذ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ح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طن؟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ط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قا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ل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ر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ل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ل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ولوج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ج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اع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ئ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ل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بد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ال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ع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ذ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ي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اق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قد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ن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ق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كثي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ض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ائ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ا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تس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رق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ق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ك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تعمار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هج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ته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ح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ط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ظ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سر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ر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وسط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ك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ؤ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زم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ف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ن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ت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ير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طنه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أ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س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ا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ؤ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ض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لب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ح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م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ح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د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ك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س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قل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ي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و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د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ه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وق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ذ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ث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قق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ط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قم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ب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بن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اه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ح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ر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غ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غ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ق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ط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ش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شوفاً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با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ر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شو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ق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ن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ب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ب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سوس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أ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س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س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ط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م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ل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ز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ز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س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ه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اع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ه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ن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أ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ز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ط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س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و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نظا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قوقي</w:t>
      </w:r>
      <w:r>
        <w:rPr>
          <w:sz w:val="24"/>
          <w:szCs w:val="24"/>
          <w:u w:val="single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وحقو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واطن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أهميت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دو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مستقب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شعوب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غر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ث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ت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ض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م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ن</w:t>
      </w:r>
      <w:r>
        <w:rPr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9"/>
        </w:numPr>
        <w:spacing w:before="0" w:after="0"/>
        <w:ind w:left="108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ر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9"/>
        </w:numPr>
        <w:spacing w:before="0" w:after="0"/>
        <w:ind w:left="108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ع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نظا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قوق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سر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Style15"/>
        <w:numPr>
          <w:ilvl w:val="0"/>
          <w:numId w:val="6"/>
        </w:numPr>
        <w:spacing w:before="0" w:after="0"/>
        <w:ind w:left="108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ظ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ل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دى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ح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ط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كل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نس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ع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شؤ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ق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ئ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ي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د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بذلك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عمار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سر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س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ح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ض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ز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ز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نفصال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ل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ع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نب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روشي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غازاك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ارس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و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ز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رض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108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تائ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ط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غ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ضح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ش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ب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يات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غ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ب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أ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sz w:val="24"/>
          <w:szCs w:val="24"/>
          <w:rtl w:val="true"/>
        </w:rPr>
        <w:t xml:space="preserve">!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ليس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ما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واط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و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حل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طوا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يات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حيا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فض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ل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ر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ار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أم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آ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ل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ستقب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حقي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لمه</w:t>
      </w:r>
      <w:r>
        <w:rPr>
          <w:b/>
          <w:bCs/>
          <w:color w:val="943634"/>
          <w:sz w:val="26"/>
          <w:szCs w:val="26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عند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يتح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وط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غاب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سود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شريع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غاب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يتح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ج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رهيب</w:t>
      </w:r>
      <w:r>
        <w:rPr>
          <w:b/>
          <w:bCs/>
          <w:color w:val="943634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1080" w:right="0" w:hanging="36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تائ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ا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هذا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انقسا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ص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نتيج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ح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عام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سياس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عام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سترزاق</w:t>
      </w:r>
      <w:r>
        <w:rPr>
          <w:b/>
          <w:bCs/>
          <w:color w:val="943634"/>
          <w:sz w:val="26"/>
          <w:szCs w:val="26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ؤ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ق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و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ف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بح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ح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ز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ص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ن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حو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خص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وت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والهم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الفئ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د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غ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فاظ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سي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كاسبها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د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يش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طني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م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رح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خصص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دع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ت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ية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ق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ر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ن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ف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ط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ت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خ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ط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آ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ت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ز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ل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قس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و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ح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ع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ث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ج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د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د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لا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ائ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فك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و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ط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ث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ونح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طري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قي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نق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حقي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يست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هكذا</w:t>
      </w:r>
      <w:r>
        <w:rPr>
          <w:b/>
          <w:bCs/>
          <w:color w:val="943634"/>
          <w:sz w:val="26"/>
          <w:szCs w:val="26"/>
          <w:rtl w:val="true"/>
        </w:rPr>
        <w:t xml:space="preserve">..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صل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كا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سببه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دول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قسر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تعيش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بد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نظام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حقوق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إنساني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لحق</w:t>
      </w:r>
      <w:r>
        <w:rPr>
          <w:rFonts w:cs="Calibri"/>
          <w:b/>
          <w:b/>
          <w:bCs/>
          <w:color w:val="94363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rtl w:val="true"/>
        </w:rPr>
        <w:t>المواطن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طوع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نظا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قوق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مواطن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نتائجها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ا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أب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؟</w:t>
      </w:r>
    </w:p>
    <w:p>
      <w:pPr>
        <w:pStyle w:val="Normal"/>
        <w:spacing w:before="0" w:after="0"/>
        <w:ind w:left="720" w:right="0" w:hanging="0"/>
        <w:jc w:val="both"/>
        <w:rPr>
          <w:b/>
          <w:b/>
          <w:bCs/>
          <w:color w:val="943634"/>
          <w:sz w:val="26"/>
          <w:szCs w:val="26"/>
          <w:u w:val="single"/>
        </w:rPr>
      </w:pPr>
      <w:r>
        <w:rPr>
          <w:sz w:val="24"/>
          <w:sz w:val="24"/>
          <w:szCs w:val="24"/>
          <w:u w:val="double"/>
          <w:rtl w:val="true"/>
        </w:rPr>
        <w:t>ترى</w:t>
      </w:r>
      <w:r>
        <w:rPr>
          <w:rFonts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sz w:val="24"/>
          <w:sz w:val="24"/>
          <w:szCs w:val="24"/>
          <w:u w:val="double"/>
          <w:rtl w:val="true"/>
        </w:rPr>
        <w:t>ما</w:t>
      </w:r>
      <w:r>
        <w:rPr>
          <w:rFonts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sz w:val="24"/>
          <w:sz w:val="24"/>
          <w:szCs w:val="24"/>
          <w:u w:val="double"/>
          <w:rtl w:val="true"/>
        </w:rPr>
        <w:t>هو</w:t>
      </w:r>
      <w:r>
        <w:rPr>
          <w:rFonts w:cs="Calibri"/>
          <w:sz w:val="24"/>
          <w:sz w:val="24"/>
          <w:szCs w:val="24"/>
          <w:u w:val="double"/>
          <w:rtl w:val="true"/>
        </w:rPr>
        <w:t xml:space="preserve"> </w:t>
      </w:r>
      <w:r>
        <w:rPr>
          <w:sz w:val="24"/>
          <w:sz w:val="24"/>
          <w:szCs w:val="24"/>
          <w:u w:val="double"/>
          <w:rtl w:val="true"/>
        </w:rPr>
        <w:t>البديل؟</w:t>
      </w:r>
      <w:r>
        <w:rPr>
          <w:rFonts w:cs="Calibri"/>
          <w:sz w:val="24"/>
          <w:sz w:val="24"/>
          <w:szCs w:val="24"/>
          <w:u w:val="double"/>
          <w:rtl w:val="true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>
          <w:b/>
          <w:b/>
          <w:bCs/>
          <w:color w:val="943634"/>
          <w:sz w:val="26"/>
          <w:szCs w:val="26"/>
          <w:u w:val="double"/>
        </w:rPr>
      </w:pP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نح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طريق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حقي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عاهد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على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نفس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نشخص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داء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نحد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مرض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نكشف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حقيق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لعال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نطرح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حل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كي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تدرك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شعوب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كيف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صاب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مرض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كيف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يمك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تتخلص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منه</w:t>
      </w:r>
      <w:r>
        <w:rPr>
          <w:b/>
          <w:bCs/>
          <w:color w:val="943634"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نترك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خيار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ه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ل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يري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صح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عاف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شعبه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تقد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ازدهار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وطنه</w:t>
      </w:r>
      <w:r>
        <w:rPr>
          <w:b/>
          <w:bCs/>
          <w:color w:val="943634"/>
          <w:sz w:val="26"/>
          <w:szCs w:val="26"/>
          <w:u w:val="single"/>
          <w:rtl w:val="true"/>
        </w:rPr>
        <w:t>.</w:t>
      </w:r>
      <w:r>
        <w:rPr>
          <w:b/>
          <w:bCs/>
          <w:color w:val="943634"/>
          <w:sz w:val="26"/>
          <w:szCs w:val="2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ط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ش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دع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دعوننا</w:t>
      </w:r>
      <w:r>
        <w:rPr>
          <w:sz w:val="24"/>
          <w:szCs w:val="24"/>
          <w:rtl w:val="true"/>
        </w:rPr>
        <w:t xml:space="preserve">..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ق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نشأت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عائل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سايكس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بيكو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هذه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دول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زرعو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جسده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كل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خلاي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سرطا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ندمر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نفس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بأنفس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كي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تنع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أوطانن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بالتقد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إزدهار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تبقى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مجر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سوق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لتصريف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يضاعتهم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ل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يسو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محب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تعاو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إبداع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فيها</w:t>
      </w:r>
      <w:r>
        <w:rPr>
          <w:b/>
          <w:bCs/>
          <w:color w:val="943634"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والحل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يك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إزال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هذه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خلايا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سرطاني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جسد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هذه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دولة</w:t>
      </w:r>
      <w:r>
        <w:rPr>
          <w:rFonts w:cs="Calibri"/>
          <w:b/>
          <w:b/>
          <w:bCs/>
          <w:color w:val="943634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6"/>
          <w:sz w:val="26"/>
          <w:szCs w:val="26"/>
          <w:u w:val="single"/>
          <w:rtl w:val="true"/>
        </w:rPr>
        <w:t>القسرية</w:t>
      </w:r>
      <w:r>
        <w:rPr>
          <w:b/>
          <w:bCs/>
          <w:color w:val="943634"/>
          <w:sz w:val="26"/>
          <w:szCs w:val="26"/>
          <w:u w:val="single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ق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ّ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ز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ر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فدر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ص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لو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ؤ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كتات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ضط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فت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اف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ت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لي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ه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ز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غ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راتيج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ك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و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ز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ازيغ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فا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دوآشو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ز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مح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ز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جبات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لا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فضل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لعربي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أعجمي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إلا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بحب</w:t>
      </w:r>
      <w:r>
        <w:rPr>
          <w:rFonts w:cs="Calibri"/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>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أ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ب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اق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انتق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و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طوع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ط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م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تائج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ستحص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نتقال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سين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اي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قص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غ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ش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داد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ستت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بد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و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ي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دم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ش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ه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تخت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ئ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ر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م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ه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قراط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و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ي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>-</w:t>
      </w:r>
      <w:r>
        <w:rPr>
          <w:sz w:val="24"/>
          <w:szCs w:val="24"/>
          <w:rtl w:val="true"/>
          <w:lang w:bidi="ar-SY"/>
        </w:rPr>
        <w:t xml:space="preserve"> 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لم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ختامي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طري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حقيقة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س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و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ام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ي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نولو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ع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لا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صاص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طا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عت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سكو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ط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عتبار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ض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ح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ق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وز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مقرا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ق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ؤي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ء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راتيج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ك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ل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ث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قا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سح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زي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تل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سيل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وسيسك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ح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غسلاف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ؤ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أ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ع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م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ل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نق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طان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ح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دمتم</w:t>
      </w:r>
      <w:r>
        <w:rPr>
          <w:sz w:val="24"/>
          <w:szCs w:val="24"/>
          <w:rtl w:val="true"/>
        </w:rPr>
        <w:t>.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ح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ة</w:t>
      </w:r>
    </w:p>
    <w:p>
      <w:pPr>
        <w:pStyle w:val="Normal"/>
        <w:tabs>
          <w:tab w:val="clear" w:pos="720"/>
          <w:tab w:val="left" w:pos="8645" w:leader="none"/>
        </w:tabs>
        <w:spacing w:before="0" w:after="0"/>
        <w:jc w:val="both"/>
        <w:rPr/>
      </w:pPr>
      <w:r>
        <w:rPr>
          <w:rFonts w:cs="Calibri"/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/1/2008</w:t>
      </w:r>
      <w:r>
        <w:rPr>
          <w:sz w:val="24"/>
          <w:szCs w:val="24"/>
          <w:rtl w:val="true"/>
        </w:rPr>
        <w:t xml:space="preserve">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اس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  <w:lang w:bidi="ar-SY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  <w:r>
      <w:rPr>
        <w:rtl w:val="true"/>
      </w:rPr>
      <w:t>-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421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49:00Z</dcterms:created>
  <dc:creator>Freedom</dc:creator>
  <dc:description/>
  <cp:keywords/>
  <dc:language>en-US</dc:language>
  <cp:lastModifiedBy>M.Touma</cp:lastModifiedBy>
  <cp:lastPrinted>2008-03-20T09:45:00Z</cp:lastPrinted>
  <dcterms:modified xsi:type="dcterms:W3CDTF">2011-08-12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