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sz w:val="24"/>
          <w:sz w:val="24"/>
          <w:szCs w:val="60"/>
          <w:rtl w:val="true"/>
        </w:rPr>
        <w:t>طريق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rFonts w:cs="Arial"/>
          <w:sz w:val="24"/>
          <w:sz w:val="24"/>
          <w:szCs w:val="60"/>
          <w:rtl w:val="true"/>
        </w:rPr>
        <w:t>الحقيقة</w:t>
      </w:r>
      <w:r>
        <w:rPr>
          <w:rFonts w:cs="Times New Roman"/>
          <w:sz w:val="24"/>
          <w:sz w:val="24"/>
          <w:szCs w:val="60"/>
          <w:rtl w:val="true"/>
          <w:lang w:bidi="ar-SY"/>
        </w:rPr>
        <w:t xml:space="preserve"> </w:t>
      </w:r>
      <w:r>
        <w:rPr>
          <w:rFonts w:cs="Arial"/>
          <w:sz w:val="24"/>
          <w:sz w:val="24"/>
          <w:szCs w:val="60"/>
          <w:rtl w:val="true"/>
        </w:rPr>
        <w:t>رقم</w:t>
      </w:r>
      <w:r>
        <w:rPr>
          <w:rFonts w:cs="Arial"/>
          <w:sz w:val="24"/>
          <w:szCs w:val="60"/>
          <w:rtl w:val="true"/>
        </w:rPr>
        <w:t>-</w:t>
      </w:r>
      <w:r>
        <w:rPr>
          <w:rFonts w:cs="Arial"/>
          <w:sz w:val="24"/>
          <w:szCs w:val="60"/>
        </w:rPr>
        <w:t>8</w:t>
      </w:r>
      <w:r>
        <w:rPr>
          <w:rFonts w:cs="Arial"/>
          <w:sz w:val="24"/>
          <w:szCs w:val="60"/>
          <w:rtl w:val="true"/>
        </w:rPr>
        <w:t>-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وال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ة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تمع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فه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و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Arial"/>
          <w:sz w:val="24"/>
          <w:sz w:val="24"/>
          <w:szCs w:val="24"/>
          <w:rtl w:val="true"/>
        </w:rPr>
        <w:t>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تخلف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7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والعلم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يش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قديم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و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جديد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rial"/>
          <w:sz w:val="24"/>
          <w:sz w:val="24"/>
          <w:szCs w:val="24"/>
          <w:rtl w:val="true"/>
        </w:rPr>
        <w:t>و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تقبل</w:t>
      </w:r>
    </w:p>
    <w:p>
      <w:pPr>
        <w:pStyle w:val="Normal"/>
        <w:jc w:val="left"/>
        <w:rPr>
          <w:rFonts w:cs="Arial"/>
          <w:sz w:val="24"/>
          <w:szCs w:val="24"/>
          <w:lang w:bidi="ar-SY"/>
        </w:rPr>
      </w:pP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شن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Cs w:val="24"/>
          <w:rtl w:val="true"/>
          <w:lang w:bidi="ar-SY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Arial"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7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ل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8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ظ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خلاقي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</w:t>
      </w:r>
      <w:r>
        <w:rPr>
          <w:rFonts w:cs="Arial"/>
          <w:sz w:val="24"/>
          <w:szCs w:val="24"/>
          <w:rtl w:val="true"/>
        </w:rPr>
        <w:t>-------------------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1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مجتمع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خاصتين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أهميتها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خطو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و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د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و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س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شو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ط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ئيس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و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ر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هتين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ف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و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ط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ص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غ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صر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حد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(</w:t>
      </w:r>
      <w:r>
        <w:rPr>
          <w:rFonts w:cs="Arial"/>
          <w:sz w:val="24"/>
          <w:sz w:val="24"/>
          <w:szCs w:val="24"/>
          <w:rtl w:val="true"/>
        </w:rPr>
        <w:t>ا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)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سو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رئ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قول</w:t>
      </w:r>
      <w:r>
        <w:rPr>
          <w:rFonts w:cs="Arial"/>
          <w:sz w:val="24"/>
          <w:szCs w:val="24"/>
          <w:rtl w:val="true"/>
        </w:rPr>
        <w:t>: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ع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المثا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غ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ض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اد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ح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عك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ور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ختلف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غ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هد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جانبه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اجتماع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ر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ض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طب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ت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ا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ار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ينة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اد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ختيا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شك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ا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مفه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شعبي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علمي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تنا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ف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راً</w:t>
      </w:r>
      <w:r>
        <w:rPr>
          <w:rFonts w:cs="Arial"/>
          <w:sz w:val="24"/>
          <w:szCs w:val="24"/>
          <w:rtl w:val="true"/>
        </w:rPr>
        <w:t>((</w:t>
      </w:r>
      <w:r>
        <w:rPr>
          <w:rFonts w:cs="Arial"/>
          <w:sz w:val="24"/>
          <w:sz w:val="24"/>
          <w:szCs w:val="24"/>
          <w:rtl w:val="true"/>
        </w:rPr>
        <w:t>الجنس</w:t>
      </w:r>
      <w:r>
        <w:rPr>
          <w:rFonts w:cs="Arial"/>
          <w:sz w:val="24"/>
          <w:szCs w:val="24"/>
          <w:rtl w:val="true"/>
        </w:rPr>
        <w:t>))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اموس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ن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طئ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ناش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تدري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ا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عتب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فإ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ص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هم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ن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ب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المفهو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علمي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الأطيقا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ق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و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ان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إ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اق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ع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خ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ر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ز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ا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ف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تز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هت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3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مفهوم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سي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ريخي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ب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خلف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ناق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فاه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ه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عب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ت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ط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و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ائب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خلا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4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علا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ب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ف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7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والعلم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ر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لين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عمل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ب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لكية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ن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لبروليت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ف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لاء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طل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ني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ح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صر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اً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رو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ب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لكي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ط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دائ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رك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عترا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د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ف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لاء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تغ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ط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ع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د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شترا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تغ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س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س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علا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بالسياس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أخلاق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ديولوج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يعت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رك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سياس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د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جتمع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ا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ول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سياس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حماس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جماهير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ه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د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ي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و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ما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روح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ظ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ميت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ظ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م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ا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ا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خراب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د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ب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رح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اناة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ائ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نه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1</w:t>
      </w:r>
      <w:r>
        <w:rPr>
          <w:rFonts w:cs="Arial"/>
          <w:sz w:val="24"/>
          <w:szCs w:val="24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مرحل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معانا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ر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فع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ماس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لمعانا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سلط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سياسي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عا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ظل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يق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ف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د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ر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ه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ح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ط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ع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ن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ع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ف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حو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ا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ا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دم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جا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ا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قفي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اه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حو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ا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تم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ائ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ذ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ضح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ئسة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م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را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ة</w:t>
      </w:r>
      <w:r>
        <w:rPr>
          <w:rFonts w:cs="Arial"/>
          <w:sz w:val="24"/>
          <w:szCs w:val="24"/>
          <w:rtl w:val="true"/>
        </w:rPr>
        <w:t xml:space="preserve">".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ضح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ت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ح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حت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ؤ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أ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بد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ب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ا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إ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ز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بداع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إخ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اه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ف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لن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</w:t>
      </w:r>
      <w:r>
        <w:rPr>
          <w:rFonts w:cs="Arial"/>
          <w:sz w:val="24"/>
          <w:szCs w:val="24"/>
          <w:rtl w:val="true"/>
        </w:rPr>
        <w:t>: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ط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تسب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ن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مار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ر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سي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م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ستع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وي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ا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ا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ج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و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3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علا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بالحق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ق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ع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وط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نتهائها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ف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كاد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غن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ا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قوق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ت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ول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و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4</w:t>
      </w: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علا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بالدين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رتب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و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كان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علا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بالفلسفة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اً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لنظ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ن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ف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ط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س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ش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ي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فغ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6</w:t>
      </w: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علا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بالفن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هت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هت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م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تر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ناق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م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يديولو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7</w:t>
      </w: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علم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ه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عك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وي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منج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دم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ج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روش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اغاز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ا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ستخ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ب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5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أزم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عال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عيشه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صراع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بي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حضار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قوة،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قو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ضار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لم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ه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مستقب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و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ه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سم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يديولوجي،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س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ئو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صفة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الجذو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ريخ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هذ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زم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لعالمي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متخل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متطور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اريخ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جا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ئ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باً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نت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حي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فزات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ط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قط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ست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لاس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ن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ن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وق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ج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د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را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ت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لاء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ن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طو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ط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ا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ض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ني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ختل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صادية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ن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خ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ع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تصا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جتما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طبع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رس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ينية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نولوج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ج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يم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شاه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طي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ي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ذر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فرا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وط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وبه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الأزم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لعال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متطو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جذوره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ريخية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11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أي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001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شن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ش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فز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ائ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صط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ما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مو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ي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ب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صب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روش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اغاز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لبجه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التقيي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هذ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عمل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ي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ه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شنط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تح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اد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شن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ه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طي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ر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و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ه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ؤ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عت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لح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صادية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شن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ب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طي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كراد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ش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ا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ب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حاري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ف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تهم؟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ش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انونه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ظالم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ائز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دف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ك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فص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ص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دة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ل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طق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ك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ض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كر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ا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خ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با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ح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بل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شن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و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ا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وارث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ش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ح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6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حادث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يويورك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واشنط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تيج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لأزم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خلاق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قديم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حضار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قوة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ضا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س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فر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قيق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خت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نابل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اخت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فر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أس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س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اً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خت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ي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ه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فر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س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س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ج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ن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ضط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ا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ي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ر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ضط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حت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ديد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صط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و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حم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ن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ماد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خ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001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ه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يمقر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طح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خط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س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خ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ه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خلاق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خ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لاس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ء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ه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ائ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س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ل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بي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خ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صال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يد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سب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س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را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ت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ش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شن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رثة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ه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ئ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خ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ض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طف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أج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يق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همة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القو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مخ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(</w:t>
      </w:r>
      <w:r>
        <w:rPr>
          <w:rFonts w:cs="Arial"/>
          <w:sz w:val="24"/>
          <w:sz w:val="24"/>
          <w:szCs w:val="24"/>
          <w:rtl w:val="true"/>
        </w:rPr>
        <w:t>الإرهاب</w:t>
      </w:r>
      <w:r>
        <w:rPr>
          <w:rFonts w:cs="Arial"/>
          <w:sz w:val="24"/>
          <w:szCs w:val="24"/>
          <w:rtl w:val="true"/>
        </w:rPr>
        <w:t xml:space="preserve">))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تائج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ي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ين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و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وتف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خ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رتك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ا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بع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خف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إ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يح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عتب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ل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ل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و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ن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لقاً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ا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ج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جن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صب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سيحيي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ص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ي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م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هاب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وح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ه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دن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م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ه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ذ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ل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ل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حت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ب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ره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و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ته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ض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ن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اك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ضوح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س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اؤ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ذب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فغانستا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ب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رى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ر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ة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الخطأ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ثاني</w:t>
      </w:r>
      <w:r>
        <w:rPr>
          <w:rFonts w:cs="Arial"/>
          <w:sz w:val="24"/>
          <w:szCs w:val="24"/>
          <w:u w:val="single"/>
          <w:rtl w:val="true"/>
        </w:rPr>
        <w:t>:</w:t>
      </w:r>
      <w:r>
        <w:rPr>
          <w:rFonts w:cs="Arial"/>
          <w:sz w:val="24"/>
          <w:szCs w:val="24"/>
          <w:rtl w:val="true"/>
        </w:rPr>
        <w:t xml:space="preserve"> ((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ها</w:t>
      </w:r>
      <w:r>
        <w:rPr>
          <w:rFonts w:cs="Arial"/>
          <w:sz w:val="24"/>
          <w:szCs w:val="24"/>
          <w:rtl w:val="true"/>
        </w:rPr>
        <w:t xml:space="preserve">)) </w:t>
      </w:r>
      <w:r>
        <w:rPr>
          <w:rFonts w:cs="Arial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ه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rFonts w:cs="Arial"/>
          <w:sz w:val="24"/>
          <w:szCs w:val="24"/>
          <w:rtl w:val="true"/>
        </w:rPr>
        <w:t>((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ي</w:t>
      </w:r>
      <w:r>
        <w:rPr>
          <w:rFonts w:cs="Arial"/>
          <w:sz w:val="24"/>
          <w:szCs w:val="24"/>
          <w:rtl w:val="true"/>
        </w:rPr>
        <w:t xml:space="preserve">))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ت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ع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يدروج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يم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يل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تل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س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و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اء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(</w:t>
      </w:r>
      <w:r>
        <w:rPr>
          <w:rFonts w:cs="Arial"/>
          <w:sz w:val="24"/>
          <w:sz w:val="24"/>
          <w:szCs w:val="24"/>
          <w:rtl w:val="true"/>
        </w:rPr>
        <w:t>الإرهاب</w:t>
      </w:r>
      <w:r>
        <w:rPr>
          <w:rFonts w:cs="Arial"/>
          <w:sz w:val="24"/>
          <w:szCs w:val="24"/>
          <w:rtl w:val="true"/>
        </w:rPr>
        <w:t xml:space="preserve">))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د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و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هل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خلف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ظلم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دي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ي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لو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ين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مر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قـ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ه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ان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غيرة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اختل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شاب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ص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ف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ر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ب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شن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مثلم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ق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زي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م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آس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فر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زاء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شن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طئ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ساب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ع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ح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اً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ظل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ف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ر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همه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7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أفغانست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حر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طري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ل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شن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وأ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ف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صط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ج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11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أيلول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2001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كشوف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اش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أسمال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رأس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ث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ب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ل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فريق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رر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أسمال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ر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ت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دخ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ط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ق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يوبولو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ف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ي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ر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بع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خيراً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شترا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ج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ضل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ل</w:t>
      </w:r>
      <w:r>
        <w:rPr>
          <w:rFonts w:cs="Arial"/>
          <w:sz w:val="24"/>
          <w:szCs w:val="24"/>
          <w:rtl w:val="true"/>
        </w:rPr>
        <w:t>((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))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ر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ف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لك؟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عي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يروز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أفغانست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س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ريخي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هت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الوا</w:t>
      </w:r>
      <w:r>
        <w:rPr>
          <w:rFonts w:cs="Arial"/>
          <w:sz w:val="24"/>
          <w:szCs w:val="24"/>
          <w:rtl w:val="true"/>
        </w:rPr>
        <w:t>((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Arial"/>
          <w:sz w:val="24"/>
          <w:szCs w:val="24"/>
          <w:rtl w:val="true"/>
        </w:rPr>
        <w:t>))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اب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ذك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حت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د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21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 w:val="24"/>
          <w:szCs w:val="24"/>
          <w:rtl w:val="true"/>
        </w:rPr>
        <w:t>آ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ؤ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و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ا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حك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ك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ر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ح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ط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ص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ط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تب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م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أ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م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أمراً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ب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ص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خ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فا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رو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ب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ت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ن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ذه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هوف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خت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زع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فا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21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 w:val="24"/>
          <w:szCs w:val="24"/>
          <w:rtl w:val="true"/>
        </w:rPr>
        <w:t>آ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51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ه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ه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ش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21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 w:val="24"/>
          <w:szCs w:val="24"/>
          <w:rtl w:val="true"/>
        </w:rPr>
        <w:t>آ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ش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ه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ت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فا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لص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مبراطور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u w:val="single"/>
          <w:rtl w:val="true"/>
        </w:rPr>
        <w:t>الجان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قيق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عي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يروز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ف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عت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ه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فغ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ي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ذربي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الم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ك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حت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21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 w:val="24"/>
          <w:szCs w:val="24"/>
          <w:rtl w:val="true"/>
        </w:rPr>
        <w:t>آ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م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ه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ضوح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ي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جى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د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أ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اطو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ضها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فغ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اطو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ض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كل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يا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عت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ص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براطور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براطور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براطور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سوفي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أم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روليت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ساب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كش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أفغانست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أمريكة</w:t>
      </w:r>
      <w:r>
        <w:rPr>
          <w:rFonts w:cs="Arial"/>
          <w:sz w:val="24"/>
          <w:szCs w:val="24"/>
          <w:u w:val="single"/>
          <w:rtl w:val="true"/>
        </w:rPr>
        <w:t>:</w:t>
      </w:r>
      <w:r>
        <w:rPr>
          <w:rFonts w:cs="Arial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ا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ا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آ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صا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رش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ع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جل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تر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يزيائ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يميائ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هند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د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بداع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ائ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ا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لكترو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ثم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ن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ت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آ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قد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بداع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زيد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أمريك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سياس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  <w:r>
        <w:rPr>
          <w:rFonts w:cs="Arial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زدو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يير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ن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ظلوم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شب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و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ست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ق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يت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ن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إرهاب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ت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ي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ال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س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ر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وكلم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أخير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قوله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أمريك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  <w:rtl w:val="true"/>
        </w:rPr>
        <w:t xml:space="preserve">:  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ق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ق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حاك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u w:val="single"/>
          <w:rtl w:val="true"/>
        </w:rPr>
        <w:t>إ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ريخ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يرضخ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م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ز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ش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ي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د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ع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يم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11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 w:val="24"/>
          <w:szCs w:val="24"/>
          <w:rtl w:val="true"/>
        </w:rPr>
        <w:t>أي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ف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أفغانست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حر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طري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  <w:r>
        <w:rPr>
          <w:rFonts w:cs="Arial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الحر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شق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غ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ي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ارس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ا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د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ر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رستها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الحر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تعبي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ا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u w:val="single"/>
          <w:rtl w:val="true"/>
        </w:rPr>
        <w:t>فإذ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يك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خ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ت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ن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تف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د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خ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ر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غي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ق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ض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ط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غ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اريخ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ت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ض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نقيض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ر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ته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غي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نته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ن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ت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ز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وم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غ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أم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ت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الحر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أخل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حضار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11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أي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001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غان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اس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و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ا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ضار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و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ز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كل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  <w:u w:val="single"/>
        </w:rPr>
        <w:t>8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القض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كرد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منظوره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فلسف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أخلاق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  </w:t>
      </w:r>
      <w:r>
        <w:rPr>
          <w:rFonts w:cs="Arial"/>
          <w:sz w:val="24"/>
          <w:sz w:val="24"/>
          <w:szCs w:val="24"/>
          <w:rtl w:val="true"/>
        </w:rPr>
        <w:t>شعار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وجه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ظ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قي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جاهل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تعلم</w:t>
      </w:r>
    </w:p>
    <w:p>
      <w:pPr>
        <w:pStyle w:val="Normal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الجاهل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ش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فائ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ظ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ض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غي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ذه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قي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ي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ت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مغر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و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ف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ف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من</w:t>
      </w:r>
      <w:r>
        <w:rPr>
          <w:rFonts w:cs="Arial"/>
          <w:sz w:val="24"/>
          <w:szCs w:val="24"/>
          <w:rtl w:val="true"/>
        </w:rPr>
        <w:t>((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)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هل</w:t>
      </w:r>
    </w:p>
    <w:p>
      <w:pPr>
        <w:pStyle w:val="Normal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2</w:t>
      </w:r>
      <w:r>
        <w:rPr>
          <w:rFonts w:cs="Arial"/>
          <w:sz w:val="24"/>
          <w:szCs w:val="24"/>
          <w:u w:val="single"/>
          <w:rtl w:val="true"/>
        </w:rPr>
        <w:t>-</w:t>
      </w:r>
      <w:r>
        <w:rPr>
          <w:rFonts w:cs="Arial"/>
          <w:sz w:val="24"/>
          <w:sz w:val="24"/>
          <w:szCs w:val="24"/>
          <w:u w:val="single"/>
          <w:rtl w:val="true"/>
        </w:rPr>
        <w:t>المتعلم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اؤ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فاؤ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لم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ر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أ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ط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و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ختي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موذ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اخ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ا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Cs w:val="24"/>
        </w:rPr>
        <w:t>9</w:t>
      </w:r>
      <w:r>
        <w:rPr>
          <w:rFonts w:cs="Arial"/>
          <w:sz w:val="24"/>
          <w:szCs w:val="24"/>
          <w:rtl w:val="true"/>
        </w:rPr>
        <w:t>/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8646" w:leader="none"/>
        </w:tabs>
        <w:jc w:val="left"/>
        <w:rPr>
          <w:rFonts w:cs="Arial"/>
          <w:sz w:val="24"/>
          <w:szCs w:val="24"/>
          <w:lang w:bidi="ar-SY"/>
        </w:rPr>
      </w:pPr>
      <w:r>
        <w:rPr>
          <w:rFonts w:cs="Arial"/>
          <w:sz w:val="24"/>
          <w:sz w:val="24"/>
          <w:szCs w:val="24"/>
          <w:rtl w:val="true"/>
        </w:rPr>
        <w:t>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Arial"/>
          <w:sz w:val="24"/>
          <w:szCs w:val="24"/>
          <w:rtl w:val="true"/>
          <w:lang w:bidi="ar-SY"/>
        </w:rPr>
        <w:tab/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مة</w:t>
      </w:r>
    </w:p>
    <w:p>
      <w:pPr>
        <w:pStyle w:val="Normal"/>
        <w:tabs>
          <w:tab w:val="clear" w:pos="720"/>
          <w:tab w:val="left" w:pos="8646" w:leader="none"/>
        </w:tabs>
        <w:jc w:val="left"/>
        <w:rPr/>
      </w:pPr>
      <w:r>
        <w:rPr>
          <w:rFonts w:cs="Arial"/>
          <w:sz w:val="24"/>
          <w:szCs w:val="24"/>
        </w:rPr>
        <w:t>1/1/2002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Arial"/>
          <w:sz w:val="24"/>
          <w:szCs w:val="24"/>
          <w:rtl w:val="true"/>
          <w:lang w:bidi="ar-SY"/>
        </w:rPr>
        <w:tab/>
      </w:r>
      <w:r>
        <w:rPr>
          <w:rFonts w:cs="Arial"/>
          <w:sz w:val="24"/>
          <w:sz w:val="24"/>
          <w:szCs w:val="24"/>
          <w:rtl w:val="true"/>
          <w:lang w:bidi="ar-SY"/>
        </w:rPr>
        <w:t>أ</w:t>
      </w:r>
      <w:r>
        <w:rPr>
          <w:rFonts w:cs="Arial"/>
          <w:sz w:val="24"/>
          <w:sz w:val="24"/>
          <w:szCs w:val="24"/>
          <w:rtl w:val="true"/>
        </w:rPr>
        <w:t>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اس</w:t>
      </w:r>
    </w:p>
    <w:sectPr>
      <w:headerReference w:type="default" r:id="rId2"/>
      <w:type w:val="nextPage"/>
      <w:pgSz w:w="11906" w:h="16838"/>
      <w:pgMar w:left="1134" w:right="1134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410" w:hanging="0"/>
      <w:outlineLvl w:val="0"/>
    </w:pPr>
    <w:rPr>
      <w:b/>
      <w:bCs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843" w:hanging="0"/>
      <w:outlineLvl w:val="2"/>
    </w:pPr>
    <w:rPr>
      <w:b/>
      <w:bCs/>
      <w:szCs w:val="26"/>
    </w:rPr>
  </w:style>
  <w:style w:type="character" w:styleId="WW8Num1z0">
    <w:name w:val="WW8Num1z0"/>
    <w:qFormat/>
    <w:rPr>
      <w:sz w:val="2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560" w:hanging="0"/>
      <w:jc w:val="left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1843" w:hanging="0"/>
    </w:pPr>
    <w:rPr>
      <w:b/>
      <w:bCs/>
      <w:szCs w:val="26"/>
    </w:rPr>
  </w:style>
  <w:style w:type="paragraph" w:styleId="3">
    <w:name w:val="نص أساسي 3"/>
    <w:basedOn w:val="Normal"/>
    <w:qFormat/>
    <w:pPr>
      <w:ind w:left="0" w:right="1843" w:hanging="0"/>
      <w:jc w:val="left"/>
    </w:pPr>
    <w:rPr>
      <w:b/>
      <w:bCs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20:33:00Z</dcterms:created>
  <dc:creator>محمد تومة</dc:creator>
  <dc:description/>
  <cp:keywords/>
  <dc:language>en-US</dc:language>
  <cp:lastModifiedBy>M.Touma</cp:lastModifiedBy>
  <cp:lastPrinted>2002-07-17T22:30:00Z</cp:lastPrinted>
  <dcterms:modified xsi:type="dcterms:W3CDTF">2011-08-12T11:3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